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Fonts w:cs="Calibri" w:ascii="Calibri" w:hAnsi="Calibri"/>
          <w:b/>
          <w:sz w:val="20"/>
        </w:rPr>
        <w:t>Position applying for:</w:t>
      </w:r>
    </w:p>
    <w:p>
      <w:pPr>
        <w:pStyle w:val="Normal"/>
        <w:pBdr>
          <w:bottom w:val="single" w:sz="12" w:space="0" w:color="000000"/>
        </w:pBdr>
        <w:tabs>
          <w:tab w:val="clear" w:pos="720"/>
          <w:tab w:val="left" w:pos="-720" w:leader="none"/>
        </w:tabs>
        <w:rPr>
          <w:rFonts w:ascii="Calibri" w:hAnsi="Calibri" w:cs="Calibri"/>
          <w:b/>
          <w:b/>
          <w:sz w:val="20"/>
        </w:rPr>
      </w:pPr>
      <w:r>
        <w:rPr>
          <w:rFonts w:eastAsia="Calibri" w:cs="Calibri" w:ascii="Calibri" w:hAnsi="Calibri"/>
          <w:b/>
          <w:sz w:val="20"/>
        </w:rPr>
        <w:t xml:space="preserve"> </w:t>
      </w:r>
      <w:r>
        <w:fldChar w:fldCharType="begin">
          <w:ffData>
            <w:name w:val="Text3"/>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1.</w:t>
      </w:r>
      <w:r>
        <w:rPr>
          <w:rFonts w:cs="Calibri" w:ascii="Calibri" w:hAnsi="Calibri"/>
          <w:sz w:val="20"/>
        </w:rPr>
        <w:t xml:space="preserve"> </w:t>
      </w:r>
      <w:r>
        <w:rPr>
          <w:rFonts w:cs="Calibri" w:ascii="Calibri" w:hAnsi="Calibri"/>
          <w:b/>
          <w:sz w:val="20"/>
        </w:rPr>
        <w:t>Where did you see this post advertised or how did you learn of this position?</w:t>
        <w:tab/>
      </w:r>
    </w:p>
    <w:p>
      <w:pPr>
        <w:pStyle w:val="Normal"/>
        <w:pBdr>
          <w:bottom w:val="single" w:sz="6" w:space="1" w:color="000000"/>
        </w:pBdr>
        <w:tabs>
          <w:tab w:val="clear" w:pos="720"/>
          <w:tab w:val="left" w:pos="-720" w:leader="none"/>
        </w:tabs>
        <w:rPr>
          <w:rFonts w:ascii="Calibri" w:hAnsi="Calibri" w:cs="Calibri"/>
          <w:b/>
          <w:b/>
          <w:sz w:val="20"/>
        </w:rPr>
      </w:pPr>
      <w:r>
        <w:rPr>
          <w:rFonts w:cs="Calibri" w:ascii="Calibri" w:hAnsi="Calibri"/>
          <w:b/>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2. Gender</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Fe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2_653938095"/>
      <w:bookmarkStart w:id="1" w:name="__Fieldmark__2_653938095"/>
      <w:bookmarkEnd w:id="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3_653938095"/>
      <w:bookmarkStart w:id="3" w:name="__Fieldmark__3_653938095"/>
      <w:bookmarkEnd w:id="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1710" w:leader="none"/>
        </w:tabs>
        <w:rPr>
          <w:rFonts w:ascii="Calibri" w:hAnsi="Calibri" w:cs="Calibri"/>
          <w:b/>
          <w:b/>
          <w:sz w:val="20"/>
        </w:rPr>
      </w:pPr>
      <w:r>
        <w:rPr>
          <w:rFonts w:cs="Calibri" w:ascii="Calibri" w:hAnsi="Calibri"/>
          <w:b/>
          <w:sz w:val="20"/>
        </w:rPr>
        <w:t>3. Gender Identity</w:t>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s your gender identity the same as the gender you were assigned at birth?</w:t>
        <w:br/>
        <w:t xml:space="preserve">                     </w:t>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5_653938095"/>
      <w:bookmarkStart w:id="5" w:name="__Fieldmark__5_653938095"/>
      <w:bookmarkEnd w:id="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6_653938095"/>
      <w:bookmarkStart w:id="7" w:name="__Fieldmark__6_653938095"/>
      <w:bookmarkEnd w:id="7"/>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t>4. Sexual Orientation:</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Bisexual</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7_653938095"/>
      <w:bookmarkStart w:id="9" w:name="__Fieldmark__7_653938095"/>
      <w:bookmarkEnd w:id="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m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8_653938095"/>
      <w:bookmarkStart w:id="11" w:name="__Fieldmark__8_653938095"/>
      <w:bookmarkEnd w:id="1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woman/lesbian</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9_653938095"/>
      <w:bookmarkStart w:id="13" w:name="__Fieldmark__9_653938095"/>
      <w:bookmarkEnd w:id="1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eterosexual/straight</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10_653938095"/>
      <w:bookmarkStart w:id="15" w:name="__Fieldmark__10_653938095"/>
      <w:bookmarkEnd w:id="1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1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5. Disability:</w:t>
        <w:tab/>
        <w:tab/>
        <w:tab/>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Do you have a disability?</w:t>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12_653938095"/>
      <w:bookmarkStart w:id="17" w:name="__Fieldmark__12_653938095"/>
      <w:bookmarkEnd w:id="1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13_653938095"/>
      <w:bookmarkStart w:id="19" w:name="__Fieldmark__13_653938095"/>
      <w:bookmarkEnd w:id="19"/>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tab/>
        <w:tab/>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6. Age:</w:t>
      </w:r>
      <w:r>
        <w:rPr>
          <w:rFonts w:cs="Calibri" w:ascii="Calibri" w:hAnsi="Calibri"/>
          <w:sz w:val="20"/>
        </w:rPr>
        <w:tab/>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16-2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0" w:name="__Fieldmark__14_653938095"/>
      <w:bookmarkStart w:id="21" w:name="__Fieldmark__14_653938095"/>
      <w:bookmarkEnd w:id="2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25-3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2" w:name="__Fieldmark__15_653938095"/>
      <w:bookmarkStart w:id="23" w:name="__Fieldmark__15_653938095"/>
      <w:bookmarkEnd w:id="23"/>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35-4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4" w:name="__Fieldmark__16_653938095"/>
      <w:bookmarkStart w:id="25" w:name="__Fieldmark__16_653938095"/>
      <w:bookmarkEnd w:id="25"/>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45-5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6" w:name="__Fieldmark__17_653938095"/>
      <w:bookmarkStart w:id="27" w:name="__Fieldmark__17_653938095"/>
      <w:bookmarkEnd w:id="27"/>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55-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8" w:name="__Fieldmark__18_653938095"/>
      <w:bookmarkStart w:id="29" w:name="__Fieldmark__18_653938095"/>
      <w:bookmarkEnd w:id="29"/>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0" w:name="__Fieldmark__19_653938095"/>
      <w:bookmarkStart w:id="31" w:name="__Fieldmark__19_653938095"/>
      <w:bookmarkEnd w:id="3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ind w:left="2127" w:hanging="2127"/>
        <w:rPr/>
      </w:pPr>
      <w:r>
        <w:rPr>
          <w:rFonts w:cs="Calibri" w:ascii="Calibri" w:hAnsi="Calibri"/>
          <w:b/>
          <w:sz w:val="20"/>
        </w:rPr>
        <w:t>7. Ethnicity:</w:t>
      </w:r>
      <w:r>
        <w:rPr>
          <w:rFonts w:cs="Calibri" w:ascii="Calibri" w:hAnsi="Calibri"/>
          <w:sz w:val="20"/>
        </w:rPr>
        <w:tab/>
        <w:tab/>
        <w:tab/>
      </w:r>
    </w:p>
    <w:p>
      <w:pPr>
        <w:pStyle w:val="Normal"/>
        <w:tabs>
          <w:tab w:val="clear" w:pos="720"/>
          <w:tab w:val="left" w:pos="-720" w:leader="none"/>
        </w:tabs>
        <w:ind w:left="2127" w:hanging="2127"/>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hite: Brit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2" w:name="__Fieldmark__20_653938095"/>
      <w:bookmarkStart w:id="33" w:name="__Fieldmark__20_653938095"/>
      <w:bookmarkEnd w:id="3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White: Ir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4" w:name="__Fieldmark__21_653938095"/>
      <w:bookmarkStart w:id="35" w:name="__Fieldmark__21_653938095"/>
      <w:bookmarkEnd w:id="3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xed: White &amp; Black Caribbe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6" w:name="__Fieldmark__22_653938095"/>
      <w:bookmarkStart w:id="37" w:name="__Fieldmark__22_653938095"/>
      <w:bookmarkEnd w:id="3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Black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8" w:name="__Fieldmark__23_653938095"/>
      <w:bookmarkStart w:id="39" w:name="__Fieldmark__23_653938095"/>
      <w:bookmarkEnd w:id="3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Asian</w:t>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0" w:name="__Fieldmark__24_653938095"/>
      <w:bookmarkStart w:id="41" w:name="__Fieldmark__24_653938095"/>
      <w:bookmarkEnd w:id="4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sian or Asian British: Indi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2" w:name="__Fieldmark__25_653938095"/>
      <w:bookmarkStart w:id="43" w:name="__Fieldmark__25_653938095"/>
      <w:bookmarkEnd w:id="4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Pakistan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4" w:name="__Fieldmark__26_653938095"/>
      <w:bookmarkStart w:id="45" w:name="__Fieldmark__26_653938095"/>
      <w:bookmarkEnd w:id="4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Bangladesh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6" w:name="__Fieldmark__27_653938095"/>
      <w:bookmarkStart w:id="47" w:name="__Fieldmark__27_653938095"/>
      <w:bookmarkEnd w:id="4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Chinese</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8" w:name="__Fieldmark__28_653938095"/>
      <w:bookmarkStart w:id="49" w:name="__Fieldmark__28_653938095"/>
      <w:bookmarkEnd w:id="4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lack or Black British: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0" w:name="__Fieldmark__29_653938095"/>
      <w:bookmarkStart w:id="51" w:name="__Fieldmark__29_653938095"/>
      <w:bookmarkEnd w:id="5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 xml:space="preserve">Black or Black British: Caribbean </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2" w:name="__Fieldmark__30_653938095"/>
      <w:bookmarkStart w:id="53" w:name="__Fieldmark__30_653938095"/>
      <w:bookmarkEnd w:id="5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Indent"/>
        <w:pBdr>
          <w:bottom w:val="single" w:sz="6" w:space="1" w:color="000000"/>
        </w:pBdr>
        <w:ind w:left="0" w:hanging="0"/>
        <w:rPr>
          <w:rFonts w:ascii="Calibri" w:hAnsi="Calibri" w:cs="Calibri"/>
          <w:sz w:val="20"/>
        </w:rPr>
      </w:pPr>
      <w:r>
        <w:rPr>
          <w:rFonts w:cs="Calibri" w:ascii="Calibri" w:hAnsi="Calibri"/>
          <w:sz w:val="20"/>
        </w:rPr>
        <w:t xml:space="preserve">If other Ethnic Group or if you would prefer to use your own definition, please specify: </w:t>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TextBodyIndent"/>
        <w:ind w:left="0" w:hanging="0"/>
        <w:rPr>
          <w:rFonts w:ascii="Calibri" w:hAnsi="Calibri" w:cs="Calibri"/>
          <w:b/>
          <w:b/>
          <w:sz w:val="20"/>
        </w:rPr>
      </w:pPr>
      <w:r>
        <w:rPr>
          <w:rFonts w:cs="Calibri" w:ascii="Calibri" w:hAnsi="Calibri"/>
          <w:b/>
          <w:sz w:val="20"/>
        </w:rPr>
      </w:r>
    </w:p>
    <w:p>
      <w:pPr>
        <w:pStyle w:val="TextBodyIndent"/>
        <w:ind w:left="0" w:hanging="0"/>
        <w:rPr/>
      </w:pPr>
      <w:r>
        <w:rPr>
          <w:rFonts w:cs="Calibri" w:ascii="Calibri" w:hAnsi="Calibri"/>
          <w:b/>
          <w:sz w:val="20"/>
        </w:rPr>
        <w:t>8. Religion and Belief</w:t>
      </w:r>
    </w:p>
    <w:p>
      <w:pPr>
        <w:pStyle w:val="Normal"/>
        <w:tabs>
          <w:tab w:val="clear" w:pos="720"/>
          <w:tab w:val="left" w:pos="-720" w:leader="none"/>
        </w:tabs>
        <w:rPr>
          <w:rFonts w:ascii="Calibri" w:hAnsi="Calibri" w:cs="Calibri"/>
          <w:sz w:val="20"/>
        </w:rPr>
      </w:pPr>
      <w:r>
        <w:rPr>
          <w:rFonts w:cs="Calibri" w:ascii="Calibri" w:hAnsi="Calibri"/>
          <w:sz w:val="20"/>
        </w:rPr>
        <w:t>Buddhist</w:t>
      </w:r>
      <w:r>
        <w:rPr>
          <w:rFonts w:cs="Calibri" w:ascii="Calibri" w:hAnsi="Calibri"/>
          <w:b/>
          <w:sz w:val="20"/>
        </w:rPr>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4" w:name="__Fieldmark__32_653938095"/>
      <w:bookmarkStart w:id="55" w:name="__Fieldmark__32_653938095"/>
      <w:bookmarkEnd w:id="5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Christi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6" w:name="__Fieldmark__33_653938095"/>
      <w:bookmarkStart w:id="57" w:name="__Fieldmark__33_653938095"/>
      <w:bookmarkEnd w:id="5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indu</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8" w:name="__Fieldmark__34_653938095"/>
      <w:bookmarkStart w:id="59" w:name="__Fieldmark__34_653938095"/>
      <w:bookmarkEnd w:id="5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Jewis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0" w:name="__Fieldmark__35_653938095"/>
      <w:bookmarkStart w:id="61" w:name="__Fieldmark__35_653938095"/>
      <w:bookmarkEnd w:id="6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uslim</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2" w:name="__Fieldmark__36_653938095"/>
      <w:bookmarkStart w:id="63" w:name="__Fieldmark__36_653938095"/>
      <w:bookmarkEnd w:id="6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n-religious (Atheist, Humanist etc)</w:t>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4" w:name="__Fieldmark__37_653938095"/>
      <w:bookmarkStart w:id="65" w:name="__Fieldmark__37_653938095"/>
      <w:bookmarkEnd w:id="6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Sik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6" w:name="__Fieldmark__38_653938095"/>
      <w:bookmarkStart w:id="67" w:name="__Fieldmark__38_653938095"/>
      <w:bookmarkEnd w:id="6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Other</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8" w:name="__Fieldmark__39_653938095"/>
      <w:bookmarkStart w:id="69" w:name="__Fieldmark__39_653938095"/>
      <w:bookmarkEnd w:id="6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f you prefer to use your own definition please provide this below:</w:t>
      </w:r>
    </w:p>
    <w:p>
      <w:pPr>
        <w:pStyle w:val="Normal"/>
        <w:tabs>
          <w:tab w:val="clear" w:pos="720"/>
          <w:tab w:val="left" w:pos="-720" w:leader="none"/>
        </w:tabs>
        <w:rPr>
          <w:rFonts w:ascii="Calibri" w:hAnsi="Calibri" w:cs="Calibri"/>
          <w:sz w:val="20"/>
        </w:rPr>
      </w:pPr>
      <w:r>
        <w:rPr>
          <w:rFonts w:cs="Calibri" w:ascii="Calibri" w:hAnsi="Calibri"/>
          <w:sz w:val="20"/>
        </w:rPr>
        <w:softHyphen/>
        <w:softHyphen/>
        <w:softHyphen/>
        <w:softHyphen/>
      </w:r>
    </w:p>
    <w:p>
      <w:pPr>
        <w:pStyle w:val="Normal"/>
        <w:pBdr>
          <w:bottom w:val="single" w:sz="6" w:space="1" w:color="000000"/>
        </w:pBdr>
        <w:tabs>
          <w:tab w:val="clear" w:pos="720"/>
          <w:tab w:val="left" w:pos="-720" w:leader="none"/>
        </w:tabs>
        <w:rPr>
          <w:rFonts w:ascii="Calibri" w:hAnsi="Calibri" w:cs="Calibri"/>
          <w:b/>
          <w:b/>
          <w:sz w:val="20"/>
          <w:lang w:val="en-US" w:eastAsia="en-US"/>
        </w:rPr>
      </w:pPr>
      <w:r>
        <w:fldChar w:fldCharType="begin">
          <w:ffData>
            <w:name w:val="Text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sectPr>
      <w:headerReference w:type="default" r:id="rId2"/>
      <w:footerReference w:type="default" r:id="rId3"/>
      <w:type w:val="continuous"/>
      <w:pgSz w:w="12240" w:h="15840"/>
      <w:pgMar w:left="1800" w:right="1800" w:gutter="0" w:header="0" w:top="1440" w:footer="708" w:bottom="76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5 Light">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0" w:leader="none"/>
      </w:tabs>
      <w:rPr>
        <w:rFonts w:ascii="Calibri" w:hAnsi="Calibri" w:cs="Calibri"/>
        <w:b/>
        <w:b/>
        <w:sz w:val="20"/>
      </w:rPr>
    </w:pPr>
    <w:r>
      <w:rPr>
        <w:rFonts w:cs="Calibri" w:ascii="Calibri" w:hAnsi="Calibri"/>
        <w:b/>
        <w:sz w:val="16"/>
        <w:szCs w:val="16"/>
      </w:rPr>
      <w:t>Updated July 2011</w:t>
    </w:r>
    <w:r>
      <w:rPr>
        <w:rFonts w:cs="Arial" w:ascii="Arial" w:hAnsi="Arial"/>
        <w:b/>
        <w:sz w:val="16"/>
        <w:szCs w:val="16"/>
      </w:rPr>
      <w:tab/>
      <w:tab/>
      <w:tab/>
      <w:tab/>
      <w:tab/>
      <w:tab/>
      <w:t xml:space="preserve">              </w:t>
    </w:r>
    <w:r>
      <w:rPr>
        <w:rFonts w:cs="Calibri" w:ascii="Calibri" w:hAnsi="Calibri"/>
        <w:sz w:val="20"/>
      </w:rPr>
      <w:t>www.stonewall.org.uk</w:t>
    </w:r>
  </w:p>
  <w:p>
    <w:pPr>
      <w:pStyle w:val="Footer"/>
      <w:rPr>
        <w:rFonts w:ascii="Calibri" w:hAnsi="Calibri" w:cs="Calibri"/>
        <w:b/>
        <w:b/>
        <w:sz w:val="20"/>
      </w:rPr>
    </w:pPr>
    <w:r>
      <w:rPr>
        <w:rFonts w:cs="Calibri" w:ascii="Calibri" w:hAnsi="Calibri"/>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inline distT="0" distB="0" distL="0" distR="0">
          <wp:extent cx="149415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5" r="-10" b="-25"/>
                  <a:stretch>
                    <a:fillRect/>
                  </a:stretch>
                </pic:blipFill>
                <pic:spPr bwMode="auto">
                  <a:xfrm>
                    <a:off x="0" y="0"/>
                    <a:ext cx="1494155" cy="618490"/>
                  </a:xfrm>
                  <a:prstGeom prst="rect">
                    <a:avLst/>
                  </a:prstGeom>
                </pic:spPr>
              </pic:pic>
            </a:graphicData>
          </a:graphic>
        </wp:inline>
      </w:drawing>
    </w:r>
  </w:p>
  <w:p>
    <w:pPr>
      <w:pStyle w:val="Normal"/>
      <w:rPr>
        <w:rFonts w:ascii="Impact" w:hAnsi="Impact" w:cs="Calibri"/>
        <w:sz w:val="32"/>
        <w:szCs w:val="32"/>
      </w:rPr>
    </w:pPr>
    <w:r>
      <w:rPr>
        <w:rFonts w:cs="Calibri" w:ascii="Impact" w:hAnsi="Impact"/>
        <w:sz w:val="32"/>
        <w:szCs w:val="32"/>
      </w:rPr>
      <w:t>Recruitment Analysis Form</w:t>
    </w:r>
  </w:p>
  <w:p>
    <w:pPr>
      <w:pStyle w:val="TextBody"/>
      <w:jc w:val="both"/>
      <w:rPr/>
    </w:pPr>
    <w:r>
      <w:rPr>
        <w:rFonts w:cs="Calibri" w:ascii="Calibri" w:hAnsi="Calibri"/>
        <w:sz w:val="18"/>
        <w:szCs w:val="18"/>
      </w:rPr>
      <w:t xml:space="preserve">The information you supply will be separated from your application upon receipt. This information is </w:t>
    </w:r>
    <w:r>
      <w:rPr>
        <w:rFonts w:cs="Calibri" w:ascii="Calibri" w:hAnsi="Calibri"/>
        <w:b/>
        <w:sz w:val="18"/>
        <w:szCs w:val="18"/>
      </w:rPr>
      <w:t>not</w:t>
    </w:r>
    <w:r>
      <w:rPr>
        <w:rFonts w:cs="Calibri" w:ascii="Calibri" w:hAnsi="Calibri"/>
        <w:sz w:val="18"/>
        <w:szCs w:val="18"/>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Header"/>
      <w:jc w:val="right"/>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ms Rmn;Times New Roman" w:hAnsi="Tms Rmn;Times New Roman" w:cs="Tms Rmn;Times New Roman"/>
      <w:sz w:val="24"/>
    </w:rPr>
  </w:style>
  <w:style w:type="character" w:styleId="FooterChar">
    <w:name w:val="Footer Char"/>
    <w:qFormat/>
    <w:rPr>
      <w:rFonts w:ascii="Tms Rmn;Times New Roman" w:hAnsi="Tms Rmn;Times New Roman" w:cs="Tms Rmn;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cruitment analysis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46:00Z</dcterms:created>
  <dc:creator> </dc:creator>
  <dc:description/>
  <cp:keywords/>
  <dc:language>en-US</dc:language>
  <cp:lastModifiedBy> </cp:lastModifiedBy>
  <dcterms:modified xsi:type="dcterms:W3CDTF">2013-04-25T16:46:00Z</dcterms:modified>
  <cp:revision>2</cp:revision>
  <dc:subject/>
  <dc:title/>
</cp:coreProperties>
</file>