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22.  Prim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y Stage 2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achers can use this grid to think about cross-curricular opportunities to teach specifically about anti-bullying including homophobic bullying. They may find it helpful to use this in association with theme 3 of the SEAL resource pack ‘Say no to bullying’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770"/>
        <w:gridCol w:w="3353"/>
      </w:tblGrid>
      <w:tr>
        <w:trPr/>
        <w:tc>
          <w:tcPr>
            <w:tcW w:w="27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points for class:</w:t>
            </w:r>
          </w:p>
        </w:tc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ce to homophobic bullying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ther curriculum opportunities: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realise the nature and consequences of racism, teasing, bullying and aggressive behaviours and how to respond to them and ask for help.</w:t>
            </w:r>
          </w:p>
        </w:tc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, in this context, can equally learn about the nature and consequences of homophobic bullying, including how to respond and ask for help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le time: What is bullying? Why do people bully? Why might some be bullied? How can we stop it? 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realise the consequences of anti-social and aggressive behaviours, such as bullying and racism, on individuals and communities.</w:t>
            </w:r>
          </w:p>
        </w:tc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phobic bullying is anti-social and aggressive. Pupils understand this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 time: Who experiences discrimination and bullying in society? What happens? Who does the bullying? Do similar things happen in school?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and how rules and laws are made and enforced, why different rules are needed in different situations and how to take part in making and changing rules.</w:t>
            </w:r>
          </w:p>
        </w:tc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understand that the school makes and sets rules about homophobic bullying in order to stop it happening. Pupils have input into those rules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work: What rules exist in society that protect minorities from discrimination? Why do these rules exist? What similar rules do we have in schools?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recognise and challenge stereotypes.</w:t>
            </w:r>
          </w:p>
        </w:tc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understand that sometimes “boys don’t act like boys” and “girls don’t act like girls”. Pupils understand that bullying someone in this context can be a form of homophobic bullying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work: Do girls and boys behave in the same way? In what way are they different? How do we expect girls and boys to behave? What happens when they don’t?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differences and similarities between people arise from a number of factors.</w:t>
            </w:r>
          </w:p>
        </w:tc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understand that some people are lesbian, gay or bisexual and this does not make them inferior nor does it justify discrimination and bullying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 families: How are families shown on television and in the media? How does that differ to our own families? What similarities are there?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their actions affect themselves and others, to care about other people’s feelings and try to see things from their point of view.</w:t>
            </w:r>
          </w:p>
        </w:tc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understand that not all young people will be the same as them, and bullying them for being “different” is unfair and unkind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activity: Feelings tree. How do I feel today? What makes me feel better? What makes me feel worse? How does being bullied affect how I feel? How does bullying someone make me fee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43:00Z</dcterms:created>
  <dc:creator>Jo Kenworthy-Browne</dc:creator>
  <dc:description/>
  <cp:keywords/>
  <dc:language>en-US</dc:language>
  <cp:lastModifiedBy>Jo Kenworthy-Browne</cp:lastModifiedBy>
  <dcterms:modified xsi:type="dcterms:W3CDTF">2007-09-19T11:44:00Z</dcterms:modified>
  <cp:revision>1</cp:revision>
  <dc:subject/>
  <dc:title>DL22</dc:title>
</cp:coreProperties>
</file>