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L21.  Prima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y Stage 1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achers can use this grid to think about opportunities to raise issues relevant to anti-bullying including homophobic bullying. Staff will already be mindful of the fact that some children may come from families where there is only one parent, where a parent(s) may be deceased, or where children live with grand-parents or are in care. When planning and delivering lessons at Key Stage 1 staff will also want to consider if some pupils may have same-sex parents or lesbian and gay family members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ff will find that using this grid in conjunction with theme 3 of SEAL ‘Say no to bullying’ is helpful. Staff will need to ensure that any conversations about homophobic bullying are age-appropriate. Where Key Stage 1 pupils unknowingly use homophobic language staff will want to consider advice in Download 16 (Responding to verbal incidents in primary school) on how to respond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121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ing points for class:</w:t>
            </w:r>
          </w:p>
        </w:tc>
        <w:tc>
          <w:tcPr>
            <w:tcW w:w="41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evance to homophobic bullying:</w:t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 there are different types of teasing and bullying, that bullying is wrong and that if they are being bullied they know how to get hel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ils understand what homophobic bullying is, the harm it can do, and what the school does to stop it.</w:t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agree and follow rules for their group and classroom and understand how rules help th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rules exist to stop homophobic bullying.</w:t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les to help pupils keep safe, and people that can help them stay saf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ils understand where they can go if they are experiencing homophobic bullying, and who they can tel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to recognise how their behaviour affects other people. </w:t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ils understand that their actions, such as calling a pupil “gay” or teasing them for having same sex parents can affect them, and why it is bully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dentify and respect the differences and similarities between people.</w:t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ils understand that not all pupils have a mum and a dad, and might have important people in their life who are gay. Pupils respect these differe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41:00Z</dcterms:created>
  <dc:creator>Jo Kenworthy-Browne</dc:creator>
  <dc:description/>
  <cp:keywords/>
  <dc:language>en-US</dc:language>
  <cp:lastModifiedBy>Jo Kenworthy-Browne</cp:lastModifiedBy>
  <dcterms:modified xsi:type="dcterms:W3CDTF">2007-09-19T11:44:00Z</dcterms:modified>
  <cp:revision>2</cp:revision>
  <dc:subject/>
  <dc:title>DL21</dc:title>
</cp:coreProperties>
</file>