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10.  Primary and second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with parents and car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48"/>
        <w:gridCol w:w="284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ommunicated and consulted with parents/carers about changes to policies relating to homophobic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6830</wp:posOffset>
                      </wp:positionV>
                      <wp:extent cx="342900" cy="346075"/>
                      <wp:effectExtent l="20320" t="5715" r="209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3.75pt;margin-top:2.9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9535</wp:posOffset>
                      </wp:positionV>
                      <wp:extent cx="571500" cy="342900"/>
                      <wp:effectExtent l="5080" t="1333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7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s/carers are less likely to be resistant to strategies to prevent homophobic bullying if they’ve been involved in plan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arents/carers understand that they have a responsibility to stop their child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5880</wp:posOffset>
                      </wp:positionV>
                      <wp:extent cx="342900" cy="346075"/>
                      <wp:effectExtent l="20320" t="571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4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571500" cy="342900"/>
                      <wp:effectExtent l="5080" t="1333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.2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s/carers need to understand that they have a role to play in responding to homophobic bullyi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arents/carers understand how to spot signs that their child is being bullied? Do they understand that homophobic bullying does not necessarily mean their child is gay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3980</wp:posOffset>
                      </wp:positionV>
                      <wp:extent cx="342900" cy="346075"/>
                      <wp:effectExtent l="20320" t="5715" r="209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7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571500" cy="342900"/>
                      <wp:effectExtent l="5080" t="1333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.6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s/carers report incidents of bullying but may not know how to talk to a school about homophobic bullying. An open dialogue between parents/carers and teachers/staff will encourage reporti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arents/carers know how to complain about homophobic bullying? Do they know how to raise issues with the school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2710</wp:posOffset>
                      </wp:positionV>
                      <wp:extent cx="342900" cy="346075"/>
                      <wp:effectExtent l="20320" t="5715" r="209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7.3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5080" t="1333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5.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parents/carers don’t know who, what and how to report incidents, a situation may continue and get worse. Parents/carers must feel confident in school processe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all parents/carers feel able to be involved in school life? Are messages home inclusive? Do you talk about ‘parents’ instead of assuming all pupils have a ‘mum or a dad’? Can gay parents get involved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4605</wp:posOffset>
                      </wp:positionV>
                      <wp:extent cx="342900" cy="346075"/>
                      <wp:effectExtent l="20320" t="5715" r="209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1.15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5080" t="1333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4.8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gay parents/carers think they will be treated differently, they are less likely to be involved in school life. Parents/carers and schools need to work together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arents/carers know where they can find support and information if their child is gay? Do they feel confident supporting their child?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s/carers can respond negatively if their child is gay, sometimes even making them leave home. If they are supportive, pupils are more likely to tell about homophobic bully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42:00Z</dcterms:created>
  <dc:creator>Jo Kenworthy-Browne</dc:creator>
  <dc:description/>
  <cp:keywords/>
  <dc:language>en-US</dc:language>
  <cp:lastModifiedBy>Jo Kenworthy-Browne</cp:lastModifiedBy>
  <dcterms:modified xsi:type="dcterms:W3CDTF">2007-09-12T19:43:00Z</dcterms:modified>
  <cp:revision>1</cp:revision>
  <dc:subject/>
  <dc:title>DL10</dc:title>
</cp:coreProperties>
</file>