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9.  Second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ing with pupils who bull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48"/>
        <w:gridCol w:w="284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pupil understand that homophobic bullying is not acceptable in school? Do they understand why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36830</wp:posOffset>
                      </wp:positionV>
                      <wp:extent cx="342900" cy="346075"/>
                      <wp:effectExtent l="20320" t="5715" r="2095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53.75pt;margin-top:2.9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89535</wp:posOffset>
                      </wp:positionV>
                      <wp:extent cx="571500" cy="342900"/>
                      <wp:effectExtent l="5080" t="13335" r="698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1.6pt;margin-top:7.0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cannot be expected to learn by themselves that homophobic bullying is unacceptable. They need to be told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es the pupil understand that homophobic language is unacceptable – ‘I’m not reading that, it’s gay’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5880</wp:posOffset>
                      </wp:positionV>
                      <wp:extent cx="342900" cy="346075"/>
                      <wp:effectExtent l="20320" t="5715" r="209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5pt;margin-top:4.4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9540</wp:posOffset>
                      </wp:positionV>
                      <wp:extent cx="571500" cy="342900"/>
                      <wp:effectExtent l="5080" t="13335" r="698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10.2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a pupil is not told that homophobic language is always unacceptable, they may not understand that homophobic bullying is wrong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re opportunities in school to talk about the damage that homophobic bullying does? Do young people understand that it is not acceptable in society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93980</wp:posOffset>
                      </wp:positionV>
                      <wp:extent cx="342900" cy="346075"/>
                      <wp:effectExtent l="20320" t="5715" r="2095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5pt;margin-top:7.4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655</wp:posOffset>
                      </wp:positionV>
                      <wp:extent cx="571500" cy="342900"/>
                      <wp:effectExtent l="5080" t="13335" r="698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2.6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may not realise that treating gay people differently is now illegal in the workplace and is unacceptable in society. Do they realise their attitudes are prejudiced?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arents understand that homophobic bullying is wrong, regardless of their opinion about gay people? Do pupils understand the differenc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2710</wp:posOffset>
                      </wp:positionV>
                      <wp:extent cx="342900" cy="346075"/>
                      <wp:effectExtent l="20320" t="5715" r="2095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7.3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9850</wp:posOffset>
                      </wp:positionV>
                      <wp:extent cx="571500" cy="342900"/>
                      <wp:effectExtent l="5080" t="13335" r="6985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5.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 if pupils and parents have certain religious or moral views about gay people, this does not mean that bullying people is allowed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staff confident about discussing issues about sexual orientation in class, even if pupils express uncomfortable opinions? Do they know the difference between strong views and bullying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4605</wp:posOffset>
                      </wp:positionV>
                      <wp:extent cx="342900" cy="346075"/>
                      <wp:effectExtent l="20320" t="5715" r="209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75pt;margin-top:1.15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595</wp:posOffset>
                      </wp:positionV>
                      <wp:extent cx="571500" cy="342900"/>
                      <wp:effectExtent l="5080" t="13335" r="698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4.8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should not be discouraged from expressing their views about gay people and issues but they should understand the difference between expressing an opinion and bullying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upils understand the sanctions that are in place in relation to homophobic bullying? Do parents understand?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2235</wp:posOffset>
                      </wp:positionV>
                      <wp:extent cx="571500" cy="342900"/>
                      <wp:effectExtent l="5080" t="13335" r="6985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8.0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who bully need to understand that the sanctions applied to them will be the same as any other form of bully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9:40:00Z</dcterms:created>
  <dc:creator>Jo Kenworthy-Browne</dc:creator>
  <dc:description/>
  <cp:keywords/>
  <dc:language>en-US</dc:language>
  <cp:lastModifiedBy>Jo Kenworthy-Browne</cp:lastModifiedBy>
  <dcterms:modified xsi:type="dcterms:W3CDTF">2007-09-12T19:41:00Z</dcterms:modified>
  <cp:revision>1</cp:revision>
  <dc:subject/>
  <dc:title>DL9</dc:title>
</cp:coreProperties>
</file>