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L6.  Primary and secondar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veloping the curriculum to prevent homophobic bully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48"/>
        <w:gridCol w:w="284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reviewed the curriculum to identify opportunities to undertake anti-bullying work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36830</wp:posOffset>
                      </wp:positionV>
                      <wp:extent cx="342900" cy="346075"/>
                      <wp:effectExtent l="20320" t="5715" r="2095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53.75pt;margin-top:2.9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89535</wp:posOffset>
                      </wp:positionV>
                      <wp:extent cx="571500" cy="342900"/>
                      <wp:effectExtent l="5080" t="13335" r="698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1.6pt;margin-top:7.0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lying does not just have to be tackled in the context of responding to incidents. Teaching and learning about respect and tolerance is key to preventing bullying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school curriculum make explicit reference to homophobic bullying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55880</wp:posOffset>
                      </wp:positionV>
                      <wp:extent cx="342900" cy="346075"/>
                      <wp:effectExtent l="20320" t="5715" r="209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75pt;margin-top:4.4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9540</wp:posOffset>
                      </wp:positionV>
                      <wp:extent cx="571500" cy="342900"/>
                      <wp:effectExtent l="5080" t="13335" r="698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10.2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o doing, staff will be given greater confidence to tackle and prevent homophobic bullying and look for ways to discuss this with pupil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team leaders understand that anti-bullying including homophobic bullying should be incorporated into their curriculum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93980</wp:posOffset>
                      </wp:positionV>
                      <wp:extent cx="342900" cy="346075"/>
                      <wp:effectExtent l="20320" t="5715" r="2095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75pt;margin-top:7.4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3655</wp:posOffset>
                      </wp:positionV>
                      <wp:extent cx="571500" cy="342900"/>
                      <wp:effectExtent l="5080" t="13335" r="6985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2.6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urriculum in general provides lots of opportunities to talk about homophobic bullying and discrimination in an age-appropriate way. Explore all opportunitie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you identified specific ways to include homophobic bullying in PSHE, Citizenship and across the curriculum?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92710</wp:posOffset>
                      </wp:positionV>
                      <wp:extent cx="342900" cy="346075"/>
                      <wp:effectExtent l="20320" t="5715" r="2095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7.3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9850</wp:posOffset>
                      </wp:positionV>
                      <wp:extent cx="571500" cy="342900"/>
                      <wp:effectExtent l="5080" t="13335" r="6985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5.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se areas provide explicit opportunities to discuss bullying and therefore should include homophobic bullying.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identified other opportunities to discuss homophobic bullying, such as class time, tutorial time, and general discussions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14605</wp:posOffset>
                      </wp:positionV>
                      <wp:extent cx="342900" cy="346075"/>
                      <wp:effectExtent l="20320" t="5715" r="2095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75pt;margin-top:1.15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1595</wp:posOffset>
                      </wp:positionV>
                      <wp:extent cx="571500" cy="342900"/>
                      <wp:effectExtent l="5080" t="13335" r="6985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4.8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utorials and class time can all provide opportunities for pupils to raise issues and enter discussions.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aching and learning about gay people needs to be age-appropriate, but pupils should feel able to raise issues and discussions themselves, in a variety of context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considered specific activities that could be undertaken if a pupil is experiencing bullying because they have gay parents, or are gay themselves?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2235</wp:posOffset>
                      </wp:positionV>
                      <wp:extent cx="571500" cy="342900"/>
                      <wp:effectExtent l="5080" t="13335" r="6985" b="139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8.0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hools should be able to respond quickly to support individual pupils in an appropriate, helpful, and sensitive way. Developing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egies for targeted work will be useful for staff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39:00Z</dcterms:created>
  <dc:creator>Jo Kenworthy-Browne</dc:creator>
  <dc:description/>
  <cp:keywords/>
  <dc:language>en-US</dc:language>
  <cp:lastModifiedBy>Jo Kenworthy-Browne</cp:lastModifiedBy>
  <dcterms:modified xsi:type="dcterms:W3CDTF">2007-09-19T11:39:00Z</dcterms:modified>
  <cp:revision>1</cp:revision>
  <dc:subject/>
  <dc:title>DL6</dc:title>
</cp:coreProperties>
</file>