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5.  Primary and second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veloping policies, practices and proced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48"/>
        <w:gridCol w:w="2841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Governors’ written statement of general principles for the behaviour policy make reference to bullying and homophobic bullying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36830</wp:posOffset>
                      </wp:positionV>
                      <wp:extent cx="342900" cy="346075"/>
                      <wp:effectExtent l="20320" t="5715" r="2095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3.75pt;margin-top:2.9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89535</wp:posOffset>
                      </wp:positionV>
                      <wp:extent cx="571500" cy="342900"/>
                      <wp:effectExtent l="5080" t="13335" r="698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1.6pt;margin-top:7.0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at the key policies that shape responses to bullying. Can they be more inclusive?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homophobic bullying referenced in the anti-bullying policies and procedures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5880</wp:posOffset>
                      </wp:positionV>
                      <wp:extent cx="342900" cy="346075"/>
                      <wp:effectExtent l="20320" t="571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4.4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9540</wp:posOffset>
                      </wp:positionV>
                      <wp:extent cx="571500" cy="342900"/>
                      <wp:effectExtent l="5080" t="13335" r="698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10.2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and pupils will not necessarily presume that a generic policy includes homophobic bullying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conducted an audit of all other policies and procedures? For example, areas such as curriculum and safeguarding are relev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93980</wp:posOffset>
                      </wp:positionV>
                      <wp:extent cx="342900" cy="346075"/>
                      <wp:effectExtent l="20320" t="5715" r="2095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7.4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655</wp:posOffset>
                      </wp:positionV>
                      <wp:extent cx="571500" cy="342900"/>
                      <wp:effectExtent l="5080" t="13335" r="698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2.6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ing homophobic bullying can be done in a variety of contexts, not just a specific response to an incident. Explore all opportunitie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consulted governors, parents, other staff, and pupils about changes to policies? Consultation can help achieve buy-in and counteract future criticis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3335</wp:posOffset>
                      </wp:positionV>
                      <wp:extent cx="342900" cy="346075"/>
                      <wp:effectExtent l="20320" t="5715" r="2095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1.05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9850</wp:posOffset>
                      </wp:positionV>
                      <wp:extent cx="571500" cy="342900"/>
                      <wp:effectExtent l="5080" t="13335" r="698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5.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tion will make policies more effective and help achieve their implementation. It is also a requirement of the Education and Inspections Act 2006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looked at existing anti-bullying strategies to see if they can be developed to include homophobic bullying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4605</wp:posOffset>
                      </wp:positionV>
                      <wp:extent cx="342900" cy="346075"/>
                      <wp:effectExtent l="20320" t="5715" r="209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5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2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5pt;margin-top:1.15pt;width:26.95pt;height:27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595</wp:posOffset>
                      </wp:positionV>
                      <wp:extent cx="571500" cy="342900"/>
                      <wp:effectExtent l="5080" t="13335" r="698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4.8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phobic bullying does not necessarily need a completely new approach. Using existing mechanisms and methods can be equally effective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told other agencies about the progress you are making? Have you shared your experiences with the local authority and other schools?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2235</wp:posOffset>
                      </wp:positionV>
                      <wp:extent cx="571500" cy="342900"/>
                      <wp:effectExtent l="5080" t="13335" r="6985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8.0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aring knowledge helps others to prevent homophobic bullying and enables your school to feel proud of its achievement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9:29:00Z</dcterms:created>
  <dc:creator>Jo Kenworthy-Browne</dc:creator>
  <dc:description/>
  <cp:keywords/>
  <dc:language>en-US</dc:language>
  <cp:lastModifiedBy>Jo Kenworthy-Browne</cp:lastModifiedBy>
  <dcterms:modified xsi:type="dcterms:W3CDTF">2007-09-12T19:31:00Z</dcterms:modified>
  <cp:revision>1</cp:revision>
  <dc:subject/>
  <dc:title>DL5</dc:title>
</cp:coreProperties>
</file>