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7960</wp:posOffset>
                </wp:positionH>
                <wp:positionV relativeFrom="paragraph">
                  <wp:posOffset>-228600</wp:posOffset>
                </wp:positionV>
                <wp:extent cx="7018655" cy="100584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8560" cy="10058400"/>
                          <a:chOff x="0" y="0"/>
                          <a:chExt cx="7018560" cy="10058400"/>
                        </a:xfrm>
                      </wpg:grpSpPr>
                      <wpg:grpSp>
                        <wpg:cNvGrpSpPr/>
                        <wpg:grpSpPr>
                          <a:xfrm>
                            <a:off x="118080" y="4255200"/>
                            <a:ext cx="6900480" cy="580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46600" y="115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47840" y="115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975840" y="0"/>
                              <a:ext cx="100440" cy="10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88480"/>
                              <a:ext cx="690048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Calibri" w:hAnsi="Calibri" w:eastAsia="Calibri" w:cs="Arial,Bold"/>
                                    <w:color w:val="auto"/>
                                    <w:lang w:val="en-GB" w:bidi="ar-SA"/>
                                  </w:rPr>
                                  <w:t>1. Why would you like to volunteer for Stonewall Cymru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26400"/>
                              <a:ext cx="6900480" cy="166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Calibri" w:hAnsi="Calibri" w:eastAsia="Calibri" w:cs="Arial,Bold"/>
                                    <w:color w:val="auto"/>
                                    <w:lang w:val="en-GB" w:bidi="ar-SA"/>
                                  </w:rPr>
                                  <w:t xml:space="preserve">2. What would you like to gain from volunteering with Stonewall Cymru?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3000"/>
                              <a:ext cx="690048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bCs/>
                                    <w:rFonts w:ascii="Calibri" w:hAnsi="Calibri" w:eastAsia="Calibri" w:cs="Arial,Bold"/>
                                    <w:color w:val="auto"/>
                                    <w:lang w:val="en-GB" w:bidi="ar-SA"/>
                                  </w:rPr>
                                  <w:t>3. What previous volunteering, employment or education have you done that might help you in your voluntary work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6960" y="23436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5960" y="24048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03000" cy="411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6880" y="1898640"/>
                              <a:ext cx="5941080" cy="95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504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en-GB" w:bidi="ar-SA"/>
                                  </w:rPr>
                                  <w:t xml:space="preserve">Postcode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040" y="2944440"/>
                              <a:ext cx="2402280" cy="35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3402360"/>
                              <a:ext cx="243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58400" y="2926800"/>
                              <a:ext cx="2244600" cy="35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880" y="3832920"/>
                              <a:ext cx="593712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59120" y="3429000"/>
                              <a:ext cx="22352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22964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80"/>
                                    <w:lang w:val="en-GB" w:bidi="ar-SA"/>
                                  </w:rPr>
                                  <w:t>Volunteer Application F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0"/>
                                    <w:bCs/>
                                    <w:rFonts w:ascii="Calibri" w:hAnsi="Calibri" w:eastAsia="Times New Roman" w:cs="Calibri"/>
                                    <w:color w:val="000080"/>
                                    <w:lang w:val="en-GB" w:bidi="ar-SA"/>
                                  </w:rPr>
                                  <w:t>This is an application to become a Stonewall Cymru volunteer. T</w:t>
                                </w: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0"/>
                                    <w:rFonts w:ascii="Calibri" w:hAnsi="Calibri" w:eastAsia="Times New Roman" w:cs="Calibri"/>
                                    <w:color w:val="000080"/>
                                    <w:lang w:val="en-GB" w:bidi="ar-SA"/>
                                  </w:rPr>
                                  <w:t>here is no intention</w:t>
                                </w: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0"/>
                                    <w:bCs/>
                                    <w:rFonts w:ascii="Calibri" w:hAnsi="Calibri" w:eastAsia="Times New Roman" w:cs="Calibri"/>
                                    <w:color w:val="000080"/>
                                    <w:lang w:val="en-GB" w:bidi="ar-SA"/>
                                  </w:rPr>
                                  <w:t xml:space="preserve"> to create legal relations with volunteers. </w:t>
                                </w: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0"/>
                                    <w:rFonts w:ascii="Calibri" w:hAnsi="Calibri" w:eastAsia="Times New Roman" w:cs="Calibri"/>
                                    <w:color w:val="000080"/>
                                    <w:lang w:val="en-GB" w:bidi="ar-SA"/>
                                  </w:rPr>
                                  <w:t>Please complete the form below. If you require further space to answer   the questions, please attach further pages as required. Please answer in black ink or typ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880" y="1486080"/>
                              <a:ext cx="594108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GB" w:bidi="ar-SA"/>
                                  </w:rPr>
                                  <w:t>(Mr/ Mrs/ Miss/Ms/Other:             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8pt;margin-top:-18pt;width:552.65pt;height:792pt" coordorigin="-296,-360" coordsize="11053,15840">
                <v:group id="shape_0" style="position:absolute;left:-110;top:6341;width:10867;height:913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530;top:6359;width:142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30;top:6359;width:142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51;top:6341;width:157;height:15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-110;top:7740;width:10866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Arial,Bold"/>
                              <w:color w:val="auto"/>
                              <w:lang w:val="en-GB" w:bidi="ar-SA"/>
                            </w:rPr>
                            <w:t>1. Why would you like to volunteer for Stonewall Cymru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10;top:10162;width:10866;height:2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Arial,Bold"/>
                              <w:color w:val="auto"/>
                              <w:lang w:val="en-GB" w:bidi="ar-SA"/>
                            </w:rPr>
                            <w:t xml:space="preserve">2. What would you like to gain from volunteering with Stonewall Cymru?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10;top:12960;width:10866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bCs/>
                              <w:rFonts w:ascii="Calibri" w:hAnsi="Calibri" w:eastAsia="Calibri" w:cs="Arial,Bold"/>
                              <w:color w:val="auto"/>
                              <w:lang w:val="en-GB" w:bidi="ar-SA"/>
                            </w:rPr>
                            <w:t>3. What previous volunteering, employment or education have you done that might help you in your voluntary work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31;top:6710;width:141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11;top:6720;width:141;height:1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296;top:-360;width:10871;height:6480">
                  <v:shape id="shape_0" fillcolor="white" stroked="t" o:allowincell="f" style="position:absolute;left:1211;top:2630;width:9355;height:1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5040"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Calibri" w:cs="Times New Roman"/>
                              <w:color w:val="auto"/>
                              <w:lang w:val="en-GB" w:bidi="ar-SA"/>
                            </w:rPr>
                            <w:t xml:space="preserve">Postcode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57;top:4277;width:3782;height:5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11;top:4998;width:3837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40;top:4249;width:3534;height:5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11;top:5676;width:9349;height:44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41;top:5040;width:351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-296;top:-360;width:6660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bCs/>
                              <w:rFonts w:ascii="Calibri" w:hAnsi="Calibri" w:eastAsia="Calibri" w:cs="Times New Roman"/>
                              <w:color w:val="000080"/>
                              <w:lang w:val="en-GB" w:bidi="ar-SA"/>
                            </w:rPr>
                            <w:t>Volunteer Application For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0"/>
                              <w:bCs/>
                              <w:rFonts w:ascii="Calibri" w:hAnsi="Calibri" w:eastAsia="Times New Roman" w:cs="Calibri"/>
                              <w:color w:val="000080"/>
                              <w:lang w:val="en-GB" w:bidi="ar-SA"/>
                            </w:rPr>
                            <w:t>This is an application to become a Stonewall Cymru volunteer. T</w:t>
                          </w:r>
                          <w:r>
                            <w:rPr>
                              <w:kern w:val="2"/>
                              <w:sz w:val="22"/>
                              <w:b w:val="false"/>
                              <w:szCs w:val="20"/>
                              <w:rFonts w:ascii="Calibri" w:hAnsi="Calibri" w:eastAsia="Times New Roman" w:cs="Calibri"/>
                              <w:color w:val="000080"/>
                              <w:lang w:val="en-GB" w:bidi="ar-SA"/>
                            </w:rPr>
                            <w:t>here is no intention</w:t>
                          </w:r>
                          <w:r>
                            <w:rPr>
                              <w:kern w:val="2"/>
                              <w:sz w:val="22"/>
                              <w:b w:val="false"/>
                              <w:szCs w:val="20"/>
                              <w:bCs/>
                              <w:rFonts w:ascii="Calibri" w:hAnsi="Calibri" w:eastAsia="Times New Roman" w:cs="Calibri"/>
                              <w:color w:val="000080"/>
                              <w:lang w:val="en-GB" w:bidi="ar-SA"/>
                            </w:rPr>
                            <w:t xml:space="preserve"> to create legal relations with volunteers. </w:t>
                          </w:r>
                          <w:r>
                            <w:rPr>
                              <w:kern w:val="2"/>
                              <w:sz w:val="22"/>
                              <w:b w:val="false"/>
                              <w:szCs w:val="20"/>
                              <w:rFonts w:ascii="Calibri" w:hAnsi="Calibri" w:eastAsia="Times New Roman" w:cs="Calibri"/>
                              <w:color w:val="000080"/>
                              <w:lang w:val="en-GB" w:bidi="ar-SA"/>
                            </w:rPr>
                            <w:t>Please complete the form below. If you require further space to answer   the questions, please attach further pages as required. Please answer in black ink or type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211;top:1980;width:935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en-GB" w:bidi="ar-SA"/>
                            </w:rPr>
                            <w:t>(Mr/ Mrs/ Miss/Ms/Other:              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960</wp:posOffset>
                </wp:positionH>
                <wp:positionV relativeFrom="paragraph">
                  <wp:posOffset>-228600</wp:posOffset>
                </wp:positionV>
                <wp:extent cx="4229735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8"/>
                              </w:rPr>
                              <w:t>Volunteer Application Form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color w:val="000080"/>
                                <w:sz w:val="22"/>
                              </w:rPr>
                              <w:t>This is an application to become a Stonewall Cymru volunteer. T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80"/>
                                <w:sz w:val="22"/>
                              </w:rPr>
                              <w:t>here is no intention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color w:val="000080"/>
                                <w:sz w:val="22"/>
                              </w:rPr>
                              <w:t xml:space="preserve"> to create legal relations with volunteers.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80"/>
                                <w:sz w:val="22"/>
                              </w:rPr>
                              <w:t>Please complete the form below. If you require further space to answer   the questions, please attach further pages as required. Please answer in black ink or typ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05pt;height:117pt;mso-wrap-distance-left:9.05pt;mso-wrap-distance-right:9.05pt;mso-wrap-distance-top:0pt;mso-wrap-distance-bottom:0pt;margin-top:-18pt;mso-position-vertical-relative:text;margin-left:-1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80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48"/>
                        </w:rPr>
                        <w:t>Volunteer Application Form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 w:val="false"/>
                          <w:bCs/>
                          <w:color w:val="000080"/>
                          <w:sz w:val="22"/>
                        </w:rPr>
                        <w:t>This is an application to become a Stonewall Cymru volunteer. T</w:t>
                      </w:r>
                      <w:r>
                        <w:rPr>
                          <w:rFonts w:cs="Calibri" w:ascii="Calibri" w:hAnsi="Calibri"/>
                          <w:b w:val="false"/>
                          <w:color w:val="000080"/>
                          <w:sz w:val="22"/>
                        </w:rPr>
                        <w:t>here is no intention</w:t>
                      </w:r>
                      <w:r>
                        <w:rPr>
                          <w:rFonts w:cs="Calibri" w:ascii="Calibri" w:hAnsi="Calibri"/>
                          <w:b w:val="false"/>
                          <w:bCs/>
                          <w:color w:val="000080"/>
                          <w:sz w:val="22"/>
                        </w:rPr>
                        <w:t xml:space="preserve"> to create legal relations with volunteers. </w:t>
                      </w:r>
                      <w:r>
                        <w:rPr>
                          <w:rFonts w:cs="Calibri" w:ascii="Calibri" w:hAnsi="Calibri"/>
                          <w:b w:val="false"/>
                          <w:color w:val="000080"/>
                          <w:sz w:val="22"/>
                        </w:rPr>
                        <w:t>Please complete the form below. If you require further space to answer   the questions, please attach further pages as required. Please answer in black ink or ty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1775</wp:posOffset>
                </wp:positionH>
                <wp:positionV relativeFrom="paragraph">
                  <wp:posOffset>-114300</wp:posOffset>
                </wp:positionV>
                <wp:extent cx="149288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9845" cy="8636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84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81pt;mso-wrap-distance-left:9.05pt;mso-wrap-distance-right:9.05pt;mso-wrap-distance-top:0pt;mso-wrap-distance-bottom:0pt;margin-top:-9pt;mso-position-vertical-relative:text;margin-left:3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9845" cy="8636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984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-114300</wp:posOffset>
                </wp:positionV>
                <wp:extent cx="151130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6515" cy="8636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37" r="-1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651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81pt;mso-wrap-distance-left:9.05pt;mso-wrap-distance-right:9.05pt;mso-wrap-distance-top:0pt;mso-wrap-distance-bottom:0pt;margin-top:-9pt;mso-position-vertical-relative:text;margin-left:4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6515" cy="8636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37" r="-1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651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287655</wp:posOffset>
                </wp:positionV>
                <wp:extent cx="7068185" cy="86709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8185" cy="867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ull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elephone                                                               Contact Name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(inc. Area Code)                                                                                                    </w:t>
                            </w:r>
                            <w:r>
                              <w:rPr>
                                <w:sz w:val="1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>(For emergency us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obile No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Contact Number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20" w:hanging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mail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7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eferred Contact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(tick relevant)                </w:t>
                            </w:r>
                            <w:r>
                              <w:rPr>
                                <w:sz w:val="28"/>
                                <w:szCs w:val="18"/>
                              </w:rPr>
                              <w:t xml:space="preserve">Email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18"/>
                              </w:rPr>
                              <w:t xml:space="preserve">Telephone       Pos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</w:rPr>
                              <w:t xml:space="preserve">Are you aged 16-25?       </w:t>
                              <w:tab/>
                              <w:tab/>
                              <w:t xml:space="preserve">   Yes            N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110" w:hanging="11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6"/>
                                <w:szCs w:val="26"/>
                              </w:rPr>
                              <w:t>Please complete the questions below as fully as possible and use an additional sheet of paper if you require. This application forms part of a selection process.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55pt;height:682.75pt;mso-wrap-distance-left:9.05pt;mso-wrap-distance-right:9.05pt;mso-wrap-distance-top:0pt;mso-wrap-distance-bottom:0pt;margin-top:22.65pt;mso-position-vertical-relative:text;margin-left:-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ull Nam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ddres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Telephone                                                               Contact Name                                                                                                                                </w:t>
                      </w:r>
                      <w:r>
                        <w:rPr>
                          <w:sz w:val="18"/>
                          <w:szCs w:val="28"/>
                        </w:rPr>
                        <w:t xml:space="preserve">(inc. Area Code)                                                                                                    </w:t>
                      </w:r>
                      <w:r>
                        <w:rPr>
                          <w:sz w:val="10"/>
                          <w:szCs w:val="28"/>
                        </w:rPr>
                        <w:t xml:space="preserve"> </w:t>
                      </w:r>
                      <w:r>
                        <w:rPr>
                          <w:sz w:val="18"/>
                          <w:szCs w:val="28"/>
                        </w:rPr>
                        <w:t>(For emergency use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Mobile No </w:t>
                        <w:tab/>
                        <w:tab/>
                        <w:tab/>
                        <w:tab/>
                        <w:tab/>
                        <w:tab/>
                        <w:t xml:space="preserve">  Contact Number</w:t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720" w:hanging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mail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7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Preferred Contact </w:t>
                      </w:r>
                      <w:r>
                        <w:rPr>
                          <w:sz w:val="18"/>
                          <w:szCs w:val="18"/>
                        </w:rPr>
                        <w:t xml:space="preserve">(tick relevant)                </w:t>
                      </w:r>
                      <w:r>
                        <w:rPr>
                          <w:sz w:val="28"/>
                          <w:szCs w:val="18"/>
                        </w:rPr>
                        <w:t xml:space="preserve">Email 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18"/>
                        </w:rPr>
                        <w:t xml:space="preserve">Telephone       Post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18"/>
                        </w:rPr>
                        <w:t xml:space="preserve">Are you aged 16-25?       </w:t>
                        <w:tab/>
                        <w:tab/>
                        <w:t xml:space="preserve">   Yes            No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ind w:left="110" w:hanging="110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6"/>
                          <w:szCs w:val="26"/>
                        </w:rPr>
                        <w:t>Please complete the questions below as fully as possible and use an additional sheet of paper if you require. This application forms part of a selection process.</w:t>
                      </w:r>
                      <w:r>
                        <w:rPr>
                          <w:b/>
                          <w:i/>
                          <w:sz w:val="26"/>
                          <w:szCs w:val="26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3905</wp:posOffset>
                </wp:positionH>
                <wp:positionV relativeFrom="paragraph">
                  <wp:posOffset>283210</wp:posOffset>
                </wp:positionV>
                <wp:extent cx="5949950" cy="3416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(Mr/ Mrs/ Miss/Ms/Other:         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5pt;height:26.9pt;mso-wrap-distance-left:9.05pt;mso-wrap-distance-right:9.05pt;mso-wrap-distance-top:0pt;mso-wrap-distance-bottom:0pt;margin-top:22.3pt;mso-position-vertical-relative:text;margin-left:6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(Mr/ Mrs/ Miss/Ms/Other:   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0</wp:posOffset>
                </wp:positionH>
                <wp:positionV relativeFrom="paragraph">
                  <wp:posOffset>-155575</wp:posOffset>
                </wp:positionV>
                <wp:extent cx="7116445" cy="100984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6445" cy="1009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Interests: Is there a particular type of voluntary work that you are interested in doing within </w:t>
                            </w:r>
                            <w:r>
                              <w:rPr>
                                <w:rFonts w:cs="Arial,Bold"/>
                                <w:b/>
                                <w:bCs/>
                                <w:sz w:val="28"/>
                                <w:szCs w:val="28"/>
                              </w:rPr>
                              <w:t>Stonewall Cymr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?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(Tick all that apply)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Availability: Which time and days are you available to volunteer with </w:t>
                            </w:r>
                            <w:r>
                              <w:rPr>
                                <w:rFonts w:cs="Arial,Bold"/>
                                <w:b/>
                                <w:bCs/>
                                <w:sz w:val="28"/>
                                <w:szCs w:val="28"/>
                              </w:rPr>
                              <w:t>Stonewall Cymru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?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(Tick all that apply)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hat will your preferred method of transport be whilst volunteering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lease tick the box if you will be willing to use your vehicle for volunteering?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ve you got a preferred geographic preference as to where you would like to voluntee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 you prefer to volunteer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 xml:space="preserve">No preference      Individually      Alongside staff   </w:t>
                              <w:tab/>
                              <w:t xml:space="preserve">  In a group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e you a Welsh speaker?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  <w:tab/>
                              <w:t>Yes</w:t>
                              <w:tab/>
                              <w:t>No</w:t>
                              <w:tab/>
                              <w:t>Learne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 you have any health issues or access requirements that we should be aware o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? </w:t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18"/>
                              </w:rPr>
                              <w:t xml:space="preserve">Yes please state: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18"/>
                              </w:rPr>
                              <w:t xml:space="preserve">No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ve you ever been convicted of a criminal offenc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?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Yes Please State: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s there anything else you would like us to know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5pt;height:795.15pt;mso-wrap-distance-left:9.05pt;mso-wrap-distance-right:9.05pt;mso-wrap-distance-top:0pt;mso-wrap-distance-bottom:0pt;margin-top:-12.25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Interests: Is there a particular type of voluntary work that you are interested in doing within </w:t>
                      </w:r>
                      <w:r>
                        <w:rPr>
                          <w:rFonts w:cs="Arial,Bold"/>
                          <w:b/>
                          <w:bCs/>
                          <w:sz w:val="28"/>
                          <w:szCs w:val="28"/>
                        </w:rPr>
                        <w:t>Stonewall Cymru</w:t>
                      </w:r>
                      <w:r>
                        <w:rPr>
                          <w:sz w:val="28"/>
                          <w:szCs w:val="28"/>
                        </w:rPr>
                        <w:t xml:space="preserve">? </w:t>
                      </w:r>
                      <w:r>
                        <w:rPr>
                          <w:sz w:val="18"/>
                          <w:szCs w:val="28"/>
                        </w:rPr>
                        <w:t xml:space="preserve">(Tick all that apply)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  <w:szCs w:val="28"/>
                        </w:rPr>
                      </w:pPr>
                      <w:r>
                        <w:rPr>
                          <w:b/>
                          <w:sz w:val="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Availability: Which time and days are you available to volunteer with </w:t>
                      </w:r>
                      <w:r>
                        <w:rPr>
                          <w:rFonts w:cs="Arial,Bold"/>
                          <w:b/>
                          <w:bCs/>
                          <w:sz w:val="28"/>
                          <w:szCs w:val="28"/>
                        </w:rPr>
                        <w:t>Stonewall Cymru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?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18"/>
                          <w:szCs w:val="28"/>
                        </w:rPr>
                        <w:t xml:space="preserve">(Tick all that apply)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hat will your preferred method of transport be whilst volunteering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lease tick the box if you will be willing to use your vehicle for volunteering?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ave you got a preferred geographic preference as to where you would like to volunteer?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 you prefer to volunteer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 xml:space="preserve">No preference      Individually      Alongside staff   </w:t>
                        <w:tab/>
                        <w:t xml:space="preserve">  In a group</w:t>
                      </w:r>
                    </w:p>
                    <w:p>
                      <w:pPr>
                        <w:pStyle w:val="Normal"/>
                        <w:spacing w:lineRule="atLeast" w:line="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re you a Welsh speaker?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  <w:tab/>
                        <w:t>Yes</w:t>
                        <w:tab/>
                        <w:t>No</w:t>
                        <w:tab/>
                        <w:t>Learner</w:t>
                      </w:r>
                    </w:p>
                    <w:p>
                      <w:pPr>
                        <w:pStyle w:val="Normal"/>
                        <w:spacing w:lineRule="atLeast" w:line="20"/>
                        <w:jc w:val="both"/>
                        <w:rPr>
                          <w:sz w:val="28"/>
                          <w:szCs w:val="1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 you have any health issues or access requirements that we should be aware of</w:t>
                      </w:r>
                      <w:r>
                        <w:rPr>
                          <w:sz w:val="28"/>
                          <w:szCs w:val="28"/>
                        </w:rPr>
                        <w:t xml:space="preserve">? </w:t>
                        <w:tab/>
                        <w:tab/>
                        <w:tab/>
                      </w:r>
                      <w:r>
                        <w:rPr>
                          <w:sz w:val="28"/>
                          <w:szCs w:val="18"/>
                        </w:rPr>
                        <w:t xml:space="preserve">Yes please state: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tLeast" w:line="20"/>
                        <w:jc w:val="both"/>
                        <w:rPr>
                          <w:sz w:val="28"/>
                          <w:szCs w:val="18"/>
                        </w:rPr>
                      </w:pPr>
                      <w:r>
                        <w:rPr>
                          <w:rFonts w:cs="Calibri"/>
                          <w:sz w:val="28"/>
                          <w:szCs w:val="18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18"/>
                        </w:rPr>
                        <w:t xml:space="preserve">No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ave you ever been convicted of a criminal offence</w:t>
                      </w:r>
                      <w:r>
                        <w:rPr>
                          <w:sz w:val="28"/>
                          <w:szCs w:val="28"/>
                        </w:rPr>
                        <w:t>?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Yes Please State: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tLeast" w:line="20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No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s there anything else you would like us to know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9700</wp:posOffset>
                </wp:positionH>
                <wp:positionV relativeFrom="paragraph">
                  <wp:posOffset>123190</wp:posOffset>
                </wp:positionV>
                <wp:extent cx="6985000" cy="9498330"/>
                <wp:effectExtent l="508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5080" cy="9498240"/>
                          <a:chOff x="0" y="0"/>
                          <a:chExt cx="6985080" cy="9498240"/>
                        </a:xfrm>
                      </wpg:grpSpPr>
                      <wpg:grpSp>
                        <wpg:cNvGrpSpPr/>
                        <wpg:grpSpPr>
                          <a:xfrm>
                            <a:off x="0" y="1611000"/>
                            <a:ext cx="6985080" cy="91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47240" y="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GB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" y="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22860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50720" y="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83720" y="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920"/>
                              <a:ext cx="6985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48240" y="72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22932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5425920" cy="96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37680" y="65520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14680" y="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94080" y="44244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536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43400" y="23940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99040" y="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GB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tIns="45000" bIns="450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500360" y="220320"/>
                              <a:ext cx="100800" cy="10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40" y="44244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325120" y="5760"/>
                              <a:ext cx="100800" cy="10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983320" y="231120"/>
                              <a:ext cx="100800" cy="10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280" y="66312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" y="87372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77600" y="65520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54720"/>
                            <a:ext cx="6985080" cy="674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1320"/>
                              <a:ext cx="6959520" cy="6172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640" y="501840"/>
                                <a:ext cx="6932880" cy="52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728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71880" y="142488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31600" y="143388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3069720" y="1427400"/>
                                <a:ext cx="100440" cy="10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877720" y="109980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tIns="44280" bIns="442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32760" y="109116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tIns="44280" bIns="442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58920" y="109116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41600" y="108216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68480"/>
                                <a:ext cx="6953400" cy="4203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16200" y="10440"/>
                                  <a:ext cx="5099040" cy="53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9360" y="0"/>
                                  <a:ext cx="90000" cy="44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50640"/>
                                    <a:ext cx="90000" cy="9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16200" y="889200"/>
                                  <a:ext cx="509904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1746360"/>
                                  <a:ext cx="6915240" cy="120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946600"/>
                                  <a:ext cx="391176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libri" w:hAnsi="Calibri" w:eastAsia="Calibri" w:cs="Tahoma"/>
                                        <w:color w:val="000080"/>
                                        <w:lang w:val="en-GB" w:bidi="ar-SA"/>
                                      </w:rPr>
                                      <w:t xml:space="preserve">Please return completed application via post or email: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libri" w:hAnsi="Calibri" w:eastAsia="Calibri" w:cs="Tahoma"/>
                                        <w:color w:val="000080"/>
                                        <w:lang w:val="en-GB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libri" w:hAnsi="Calibri" w:eastAsia="Calibri" w:cs="Tahoma"/>
                                        <w:color w:val="000080"/>
                                        <w:lang w:val="en-GB" w:bidi="ar-SA"/>
                                      </w:rPr>
                                      <w:t>Volunteer Coordinator; Stonewall Cymru, Transport House, 1 Cathedral Road, Cardiff, CF11 9S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libri" w:hAnsi="Calibri" w:eastAsia="Calibri" w:cs="Tahoma"/>
                                        <w:color w:val="000080"/>
                                        <w:lang w:val="en-GB" w:bidi="ar-SA"/>
                                      </w:rPr>
                                      <w:t>E-mail: cymru@stonewallcymru.org.u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49560" y="3003840"/>
                                  <a:ext cx="300348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rFonts w:ascii="Calibri" w:hAnsi="Calibri" w:eastAsia="Calibri" w:cs="Tahoma"/>
                                        <w:color w:val="000080"/>
                                        <w:lang w:val="en-GB" w:bidi="ar-SA"/>
                                      </w:rPr>
                                      <w:t>Office Use Only: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ahoma"/>
                                        <w:color w:val="000080"/>
                                        <w:lang w:val="en-GB" w:bidi="ar-SA"/>
                                      </w:rPr>
                                      <w:t>Registration Number: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ahoma"/>
                                        <w:color w:val="000080"/>
                                        <w:lang w:val="en-GB" w:bidi="ar-SA"/>
                                      </w:rPr>
                                      <w:t>Form Received:_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ahoma"/>
                                        <w:color w:val="000080"/>
                                        <w:lang w:val="en-GB" w:bidi="ar-SA"/>
                                      </w:rPr>
                                      <w:t>Form Processed: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ahoma"/>
                                        <w:color w:val="000080"/>
                                        <w:lang w:val="en-GB" w:bidi="ar-SA"/>
                                      </w:rPr>
                                      <w:t>MV Registered: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ahoma"/>
                                        <w:color w:val="000080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ahoma"/>
                                        <w:color w:val="000080"/>
                                        <w:lang w:val="en-GB" w:bidi="ar-SA"/>
                                      </w:rPr>
                                      <w:t>___________________________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79360" y="919440"/>
                                  <a:ext cx="90000" cy="43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43080"/>
                                    <a:ext cx="90000" cy="9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985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pt;margin-top:9.7pt;width:550pt;height:747.9pt" coordorigin="-220,194" coordsize="11000,14958">
                <v:group id="shape_0" style="position:absolute;left:-220;top:2731;width:11000;height:1441">
                  <v:shape id="shape_0" fillcolor="white" stroked="t" o:allowincell="f" style="position:absolute;left:1429;top:2731;width:142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GB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10;top:2731;width:142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10;top:3091;width:142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59;top:2731;width:142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49;top:2731;width:142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220;top:3452;width:1099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60;top:2732;width:141;height:1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0;top:3092;width:141;height:1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15;top:194;width:8545;height:1518">
                  <v:shape id="shape_0" fillcolor="white" stroked="t" o:allowincell="f" style="position:absolute;left:-107;top:194;width:142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86;top:1226;width:142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37;top:194;width:142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95;top:891;width:142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15;top:549;width:142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73;top:571;width:142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80;top:194;width:142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GB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972;top:541;width:158;height:15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-107;top:891;width:142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271;top:203;width:158;height:15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3;top:558;width:158;height:158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-102;top:1238;width:141;height:1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10;top:1570;width:141;height:1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96;top:1226;width:142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220;top:4532;width:11000;height:10620">
                  <v:group id="shape_0" style="position:absolute;left:-220;top:5432;width:10960;height:9720">
                    <v:shape id="shape_0" fillcolor="white" stroked="t" o:allowincell="f" style="position:absolute;left:-178;top:6222;width:10917;height:82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20;top:5432;width:141;height:1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00;top:7676;width:141;height:1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24;top:7690;width:141;height:1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614;top:7680;width:157;height:157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9036;top:7164;width:141;height:1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18;top:7150;width:141;height:1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80;top:7150;width:141;height:1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00;top:7136;width:141;height:14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-220;top:8532;width:10950;height:6621">
                      <v:shape id="shape_0" fillcolor="white" stroked="t" o:allowincell="f" style="position:absolute;left:2640;top:8548;width:8029;height:84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20;top:8532;width:142;height:695">
                        <v:shape id="shape_0" fillcolor="white" stroked="t" o:allowincell="f" style="position:absolute;left:220;top:9084;width:141;height:1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20;top:8532;width:141;height:1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2640;top:9932;width:8029;height:8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70;top:11282;width:10889;height:188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-220;top:13172;width:6159;height:1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Tahoma"/>
                                  <w:color w:val="000080"/>
                                  <w:lang w:val="en-GB" w:bidi="ar-SA"/>
                                </w:rPr>
                                <w:t xml:space="preserve">Please return completed application via post or email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Tahoma"/>
                                  <w:color w:val="000080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Tahoma"/>
                                  <w:color w:val="000080"/>
                                  <w:lang w:val="en-GB" w:bidi="ar-SA"/>
                                </w:rPr>
                                <w:t>Volunteer Coordinator; Stonewall Cymru, Transport House, 1 Cathedral Road, Cardiff, CF11 9S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Tahoma"/>
                                  <w:color w:val="000080"/>
                                  <w:lang w:val="en-GB" w:bidi="ar-SA"/>
                                </w:rPr>
                                <w:t>E-mail: cymru@stonewallcymru.org.u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#bfbfbf" stroked="t" o:allowincell="f" style="position:absolute;left:6000;top:13262;width:4729;height:1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ahoma"/>
                                  <w:color w:val="000080"/>
                                  <w:lang w:val="en-GB" w:bidi="ar-SA"/>
                                </w:rPr>
                                <w:t>Office Use Only: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ahoma"/>
                                  <w:color w:val="000080"/>
                                  <w:lang w:val="en-GB" w:bidi="ar-SA"/>
                                </w:rPr>
                                <w:t>Registration Number: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ahoma"/>
                                  <w:color w:val="000080"/>
                                  <w:lang w:val="en-GB" w:bidi="ar-SA"/>
                                </w:rPr>
                                <w:t>Form Received: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ahoma"/>
                                  <w:color w:val="000080"/>
                                  <w:lang w:val="en-GB" w:bidi="ar-SA"/>
                                </w:rPr>
                                <w:t>Form Processed: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ahoma"/>
                                  <w:color w:val="000080"/>
                                  <w:lang w:val="en-GB" w:bidi="ar-SA"/>
                                </w:rPr>
                                <w:t>MV Registered: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ahoma"/>
                                  <w:color w:val="00008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ahoma"/>
                                  <w:color w:val="000080"/>
                                  <w:lang w:val="en-GB" w:bidi="ar-SA"/>
                                </w:rPr>
                                <w:t>___________________________</w:t>
                              </w:r>
                            </w:p>
                          </w:txbxContent>
                        </v:textbox>
                        <v:fill o:detectmouseclick="t" type="solid" color2="#404040"/>
                        <v:stroke color="black" weight="9360" joinstyle="miter" endcap="flat"/>
                        <w10:wrap type="none"/>
                      </v:shape>
                      <v:group id="shape_0" style="position:absolute;left:220;top:9980;width:142;height:683">
                        <v:shape id="shape_0" fillcolor="white" stroked="t" o:allowincell="f" style="position:absolute;left:220;top:10520;width:141;height:1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20;top:9980;width:141;height:1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fillcolor="white" stroked="t" o:allowincell="f" style="position:absolute;left:-220;top:4532;width:1099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1619885</wp:posOffset>
                </wp:positionV>
                <wp:extent cx="6915150" cy="571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120" w:hanging="0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Flexible  </w:t>
                              <w:tab/>
                              <w:t xml:space="preserve">    Prefer weekdays        Prefer weekends</w:t>
                              <w:tab/>
                              <w:t xml:space="preserve">Prefer daytimes </w:t>
                              <w:tab/>
                              <w:t>Prefer evenings              Other</w:t>
                              <w:tab/>
                              <w:t xml:space="preserve">There are particular times of days and weeks that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I AM NOT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available: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pt;height:45pt;mso-wrap-distance-left:9.05pt;mso-wrap-distance-right:9.05pt;mso-wrap-distance-top:0pt;mso-wrap-distance-bottom:0pt;margin-top:127.5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120" w:hanging="0"/>
                        <w:rPr/>
                      </w:pPr>
                      <w:r>
                        <w:rPr>
                          <w:rFonts w:cs="Calibri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Flexible  </w:t>
                        <w:tab/>
                        <w:t xml:space="preserve">    Prefer weekdays        Prefer weekends</w:t>
                        <w:tab/>
                        <w:t xml:space="preserve">Prefer daytimes </w:t>
                        <w:tab/>
                        <w:t>Prefer evenings              Other</w:t>
                        <w:tab/>
                        <w:t xml:space="preserve">There are particular times of days and weeks that 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>I AM NOT</w:t>
                      </w:r>
                      <w:r>
                        <w:rPr>
                          <w:color w:val="000000"/>
                          <w:sz w:val="28"/>
                        </w:rPr>
                        <w:t xml:space="preserve"> available: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9550</wp:posOffset>
                </wp:positionH>
                <wp:positionV relativeFrom="paragraph">
                  <wp:posOffset>19685</wp:posOffset>
                </wp:positionV>
                <wp:extent cx="7054850" cy="12573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24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Administration and Contact Development       Fundraising       Mail Outs     Media Interaction Media Monitoring</w:t>
                              <w:tab/>
                              <w:t>Policy Assistant      Training Assistant      Events and Outreach</w:t>
                              <w:tab/>
                              <w:t xml:space="preserve"> Research Assistant       Website and Communication Development </w:t>
                              <w:tab/>
                              <w:tab/>
                              <w:tab/>
                              <w:tab/>
                              <w:t xml:space="preserve">   Youth Anti Homophobic Bullying Advocates (YAHBA)     Aged  16-25  or </w:t>
                              <w:tab/>
                              <w:t xml:space="preserve">Adult Mentors      No Preference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5pt;height:99pt;mso-wrap-distance-left:9.05pt;mso-wrap-distance-right:9.05pt;mso-wrap-distance-top:0pt;mso-wrap-distance-bottom:0pt;margin-top:1.55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240" w:hanging="0"/>
                        <w:rPr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Administration and Contact Development       Fundraising       Mail Outs     Media Interaction Media Monitoring</w:t>
                        <w:tab/>
                        <w:t>Policy Assistant      Training Assistant      Events and Outreach</w:t>
                        <w:tab/>
                        <w:t xml:space="preserve"> Research Assistant       Website and Communication Development </w:t>
                        <w:tab/>
                        <w:tab/>
                        <w:tab/>
                        <w:tab/>
                        <w:t xml:space="preserve">   Youth Anti Homophobic Bullying Advocates (YAHBA)     Aged  16-25  or </w:t>
                        <w:tab/>
                        <w:t xml:space="preserve">Adult Mentors      No Preference      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 New Roman"/>
      <w:b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51:00Z</dcterms:created>
  <dc:creator>user</dc:creator>
  <dc:description/>
  <cp:keywords/>
  <dc:language>en-US</dc:language>
  <cp:lastModifiedBy>LF</cp:lastModifiedBy>
  <cp:lastPrinted>2010-06-22T15:28:00Z</cp:lastPrinted>
  <dcterms:modified xsi:type="dcterms:W3CDTF">2010-06-22T14:28:00Z</dcterms:modified>
  <cp:revision>4</cp:revision>
  <dc:subject/>
  <dc:title/>
</cp:coreProperties>
</file>