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960</wp:posOffset>
                </wp:positionH>
                <wp:positionV relativeFrom="paragraph">
                  <wp:posOffset>-228600</wp:posOffset>
                </wp:positionV>
                <wp:extent cx="6898005" cy="100584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960" cy="10058400"/>
                          <a:chOff x="0" y="0"/>
                          <a:chExt cx="6897960" cy="10058400"/>
                        </a:xfrm>
                      </wpg:grpSpPr>
                      <wps:wsp>
                        <wps:cNvSpPr txBox="1"/>
                        <wps:spPr>
                          <a:xfrm>
                            <a:off x="118800" y="5143680"/>
                            <a:ext cx="67755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Arial,Bold"/>
                                  <w:color w:val="auto"/>
                                  <w:lang w:val="en-GB" w:bidi="ar-SA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Arial,Bold"/>
                                  <w:color w:val="auto"/>
                                  <w:lang w:bidi="ar-SA" w:val="cy-GB"/>
                                </w:rPr>
                                <w:t>Pam hoffech wirfoddoli gyda Stonewall Cymru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6681600"/>
                            <a:ext cx="6775560" cy="16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Arial,Bold"/>
                                  <w:color w:val="auto"/>
                                  <w:lang w:val="en-GB" w:bidi="ar-SA"/>
                                </w:rPr>
                                <w:t xml:space="preserve">2.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Arial,Bold"/>
                                  <w:color w:val="auto"/>
                                  <w:lang w:bidi="ar-SA" w:val="cy-GB"/>
                                </w:rPr>
                                <w:t xml:space="preserve">Sut hoffech elwa drwy wirfoddoli gyda Stonewall Cymru?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cy-GB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8458200"/>
                            <a:ext cx="677556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bCs/>
                                  <w:rFonts w:ascii="Calibri" w:hAnsi="Calibri" w:eastAsia="Calibri" w:cs="Arial,Bold"/>
                                  <w:color w:val="auto"/>
                                  <w:lang w:val="en-GB" w:bidi="ar-SA"/>
                                </w:rPr>
                                <w:t xml:space="preserve">3.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bCs/>
                                  <w:rFonts w:ascii="Calibri" w:hAnsi="Calibri" w:eastAsia="Calibri" w:cs="Arial,Bold"/>
                                  <w:color w:val="auto"/>
                                  <w:lang w:bidi="ar-SA" w:val="cy-GB"/>
                                </w:rPr>
                                <w:t>Pa brofiad o waith gwirfoddol blaenorol, cyflogaeth neu addysg sydd gennych, a all fod o gymorth yn eich gwaith gwirfoddo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bCs/>
                                  <w:rFonts w:ascii="Calibri" w:hAnsi="Calibri" w:eastAsia="Calibri" w:cs="Arial,Bold"/>
                                  <w:color w:val="auto"/>
                                  <w:lang w:bidi="ar-SA" w:val="en-GB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7960" cy="460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97960" cy="4114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26720" y="1483200"/>
                                <a:ext cx="5871240" cy="33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(Mr/ Mrs/ Miss/Ms/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bidi="ar-SA" w:val="cy-GB"/>
                                    </w:rPr>
                                    <w:t>Aral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bidi="ar-SA" w:val="en-GB"/>
                                    </w:rPr>
                                    <w:t>:              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6720" y="1898640"/>
                                <a:ext cx="5871240" cy="9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5040" w:firstLine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Cod Pos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6720" y="2965320"/>
                                <a:ext cx="22352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6720" y="3393360"/>
                                <a:ext cx="22352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39720" y="2971800"/>
                                <a:ext cx="2654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6720" y="3832920"/>
                                <a:ext cx="586728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39720" y="3393360"/>
                                <a:ext cx="2654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2964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2"/>
                                      <w:bCs/>
                                      <w:rFonts w:ascii="Calibri" w:hAnsi="Calibri" w:eastAsia="Calibri" w:cs="Times New Roman"/>
                                      <w:color w:val="000080"/>
                                      <w:lang w:val="cy-GB" w:bidi="ar-SA"/>
                                    </w:rPr>
                                    <w:t>Ffurflen Gais Gwirfoddolwy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 w:val="false"/>
                                      <w:szCs w:val="20"/>
                                      <w:bCs/>
                                      <w:rFonts w:ascii="Calibri" w:hAnsi="Calibri" w:eastAsia="Times New Roman" w:cs="Calibri"/>
                                      <w:color w:val="000080"/>
                                      <w:lang w:val="cy-GB" w:bidi="ar-SA"/>
                                    </w:rPr>
                                    <w:t>Dyma gais i wirfoddoli gyda Stonewall Cymru. Nid oes bwriad creu perthynas gyfreithiol gyda gwirfoddolwyr. Llenwch y ffurflen isod. Os oes angen mwy o ofod i ateb y cwestiynau, gallwch barhau ar dudalen arall yn ôl yr angen. Gallwch ateb mewn inc du neu deipio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 w:val="false"/>
                                      <w:szCs w:val="20"/>
                                      <w:rFonts w:ascii="Calibri" w:hAnsi="Calibri" w:eastAsia="Times New Roman" w:cs="Calibri"/>
                                      <w:color w:val="000080"/>
                                      <w:lang w:bidi="ar-SA" w:val="en-GB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152160" y="430704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46200" y="43045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766320" y="4291920"/>
                              <a:ext cx="100440" cy="10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152880" y="451116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49080" y="451368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8pt;margin-top:-18pt;width:543.15pt;height:792pt" coordorigin="-296,-360" coordsize="10863,15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9;top:7740;width:1066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Arial,Bold"/>
                            <w:color w:val="auto"/>
                            <w:lang w:val="en-GB" w:bidi="ar-SA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Arial,Bold"/>
                            <w:color w:val="auto"/>
                            <w:lang w:bidi="ar-SA" w:val="cy-GB"/>
                          </w:rPr>
                          <w:t>Pam hoffech wirfoddoli gyda Stonewall Cymru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9;top:10162;width:10669;height:2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Arial,Bold"/>
                            <w:color w:val="auto"/>
                            <w:lang w:val="en-GB" w:bidi="ar-SA"/>
                          </w:rPr>
                          <w:t xml:space="preserve">2.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Arial,Bold"/>
                            <w:color w:val="auto"/>
                            <w:lang w:bidi="ar-SA" w:val="cy-GB"/>
                          </w:rPr>
                          <w:t xml:space="preserve">Sut hoffech elwa drwy wirfoddoli gyda Stonewall Cymru?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cy-GB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9;top:12960;width:1066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bCs/>
                            <w:rFonts w:ascii="Calibri" w:hAnsi="Calibri" w:eastAsia="Calibri" w:cs="Arial,Bold"/>
                            <w:color w:val="auto"/>
                            <w:lang w:val="en-GB" w:bidi="ar-SA"/>
                          </w:rPr>
                          <w:t xml:space="preserve">3. </w:t>
                        </w:r>
                        <w:r>
                          <w:rPr>
                            <w:kern w:val="2"/>
                            <w:sz w:val="28"/>
                            <w:b/>
                            <w:szCs w:val="22"/>
                            <w:bCs/>
                            <w:rFonts w:ascii="Calibri" w:hAnsi="Calibri" w:eastAsia="Calibri" w:cs="Arial,Bold"/>
                            <w:color w:val="auto"/>
                            <w:lang w:bidi="ar-SA" w:val="cy-GB"/>
                          </w:rPr>
                          <w:t>Pa brofiad o waith gwirfoddol blaenorol, cyflogaeth neu addysg sydd gennych, a all fod o gymorth yn eich gwaith gwirfoddol</w:t>
                        </w:r>
                        <w:r>
                          <w:rPr>
                            <w:kern w:val="2"/>
                            <w:sz w:val="28"/>
                            <w:b/>
                            <w:szCs w:val="22"/>
                            <w:bCs/>
                            <w:rFonts w:ascii="Calibri" w:hAnsi="Calibri" w:eastAsia="Calibri" w:cs="Arial,Bold"/>
                            <w:color w:val="auto"/>
                            <w:lang w:bidi="ar-SA" w:val="en-GB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296;top:-360;width:10863;height:7250">
                  <v:group id="shape_0" style="position:absolute;left:-296;top:-360;width:10863;height:6480">
                    <v:shape id="shape_0" fillcolor="white" stroked="t" o:allowincell="f" style="position:absolute;left:1321;top:1976;width:9245;height:5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(Mr/ Mrs/ Miss/Ms/</w:t>
                            </w: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cy-GB"/>
                              </w:rPr>
                              <w:t>Arall</w:t>
                            </w: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GB"/>
                              </w:rPr>
                              <w:t>:              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21;top:2630;width:9245;height:14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040"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Cod P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21;top:4310;width:351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21;top:4984;width:351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81;top:4320;width:417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21;top:5676;width:9239;height:44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81;top:4984;width:417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-296;top:-360;width:6660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000080"/>
                                <w:lang w:val="cy-GB" w:bidi="ar-SA"/>
                              </w:rPr>
                              <w:t>Ffurflen Gais Gwirfoddolwy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szCs w:val="20"/>
                                <w:bCs/>
                                <w:rFonts w:ascii="Calibri" w:hAnsi="Calibri" w:eastAsia="Times New Roman" w:cs="Calibri"/>
                                <w:color w:val="000080"/>
                                <w:lang w:val="cy-GB" w:bidi="ar-SA"/>
                              </w:rPr>
                              <w:t>Dyma gais i wirfoddoli gyda Stonewall Cymru. Nid oes bwriad creu perthynas gyfreithiol gyda gwirfoddolwyr. Llenwch y ffurflen isod. Os oes angen mwy o ofod i ateb y cwestiynau, gallwch barhau ar dudalen arall yn ôl yr angen. Gallwch ateb mewn inc du neu deipio</w:t>
                            </w:r>
                            <w:r>
                              <w:rPr>
                                <w:kern w:val="2"/>
                                <w:sz w:val="22"/>
                                <w:b w:val="false"/>
                                <w:szCs w:val="20"/>
                                <w:rFonts w:ascii="Calibri" w:hAnsi="Calibri" w:eastAsia="Times New Roman" w:cs="Calibri"/>
                                <w:color w:val="000080"/>
                                <w:lang w:bidi="ar-SA" w:val="en-GB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4668;top:6423;width:142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56;top:6419;width:142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635;top:6399;width:157;height:15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4669;top:6744;width:141;height:1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1;top:6748;width:141;height:1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1775</wp:posOffset>
                </wp:positionH>
                <wp:positionV relativeFrom="paragraph">
                  <wp:posOffset>-114300</wp:posOffset>
                </wp:positionV>
                <wp:extent cx="149288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9845" cy="863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84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81pt;mso-wrap-distance-left:9.05pt;mso-wrap-distance-right:9.05pt;mso-wrap-distance-top:0pt;mso-wrap-distance-bottom:0pt;margin-top:-9pt;mso-position-vertical-relative:text;margin-left:31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9845" cy="863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9845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8300</wp:posOffset>
                </wp:positionH>
                <wp:positionV relativeFrom="paragraph">
                  <wp:posOffset>-114300</wp:posOffset>
                </wp:positionV>
                <wp:extent cx="15113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6515" cy="8636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37" r="-1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651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81pt;mso-wrap-distance-left:9.05pt;mso-wrap-distance-right:9.05pt;mso-wrap-distance-top:0pt;mso-wrap-distance-bottom:0pt;margin-top:-9pt;mso-position-vertical-relative:text;margin-left:4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6515" cy="8636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37" r="-1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6515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287655</wp:posOffset>
                </wp:positionV>
                <wp:extent cx="7068185" cy="86709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8185" cy="867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y-GB"/>
                              </w:rPr>
                              <w:t>Enw Lla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y-GB"/>
                              </w:rPr>
                              <w:t>Cyfeiri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y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y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y-GB"/>
                              </w:rPr>
                              <w:t>Ff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lang w:val="cy-GB"/>
                              </w:rPr>
                              <w:t>ô</w:t>
                            </w:r>
                            <w:r>
                              <w:rPr>
                                <w:sz w:val="28"/>
                                <w:szCs w:val="28"/>
                                <w:lang w:val="cy-GB"/>
                              </w:rPr>
                              <w:t xml:space="preserve">n                                                                      Enw Cyswllt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8"/>
                                <w:szCs w:val="28"/>
                                <w:lang w:val="cy-GB"/>
                              </w:rPr>
                              <w:t>(gyda Chod Ardal)                                                                                           (At ddefnydd bry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y-GB"/>
                              </w:rPr>
                              <w:t xml:space="preserve">Symudol </w:t>
                              <w:tab/>
                              <w:tab/>
                              <w:tab/>
                              <w:tab/>
                              <w:tab/>
                              <w:tab/>
                              <w:t>Rhif Cyswllt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720" w:hanging="720"/>
                              <w:rPr>
                                <w:sz w:val="2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y-GB"/>
                              </w:rPr>
                              <w:t>Ebos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18"/>
                                <w:lang w:val="cy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7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cy-GB"/>
                              </w:rPr>
                              <w:t xml:space="preserve">Dewis o Ddull Cysylltu </w:t>
                            </w:r>
                            <w:r>
                              <w:rPr>
                                <w:sz w:val="18"/>
                                <w:szCs w:val="18"/>
                                <w:lang w:val="cy-GB"/>
                              </w:rPr>
                              <w:t xml:space="preserve">(ticiwch)                </w:t>
                            </w:r>
                            <w:r>
                              <w:rPr>
                                <w:sz w:val="28"/>
                                <w:szCs w:val="18"/>
                                <w:lang w:val="cy-GB"/>
                              </w:rPr>
                              <w:t xml:space="preserve">Ebost </w:t>
                            </w:r>
                            <w:r>
                              <w:rPr>
                                <w:sz w:val="18"/>
                                <w:szCs w:val="18"/>
                                <w:lang w:val="cy-GB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18"/>
                                <w:lang w:val="cy-GB"/>
                              </w:rPr>
                              <w:t>Ff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18"/>
                                <w:lang w:val="cy-GB"/>
                              </w:rPr>
                              <w:t>ô</w:t>
                            </w:r>
                            <w:r>
                              <w:rPr>
                                <w:sz w:val="28"/>
                                <w:szCs w:val="18"/>
                                <w:lang w:val="cy-GB"/>
                              </w:rPr>
                              <w:t xml:space="preserve">n    </w:t>
                              <w:tab/>
                              <w:t xml:space="preserve">   Pos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720"/>
                              <w:rPr>
                                <w:sz w:val="2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  <w:lang w:val="cy-GB"/>
                              </w:rPr>
                              <w:t xml:space="preserve">A ydych rhwng 16-25 oed?             Ydw          Na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110" w:hanging="11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6"/>
                                <w:szCs w:val="26"/>
                                <w:lang w:val="cy-GB"/>
                              </w:rPr>
                              <w:t>Atebwch y cwestiynau isod mor llawn ag sy’n bosibl, a defnyddiwch ddarn arall o bapur os oes angen. Mae’r cais hwn yn rhan o’r broses ddewis.</w:t>
                            </w: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cy-GB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55pt;height:682.75pt;mso-wrap-distance-left:9.05pt;mso-wrap-distance-right:9.05pt;mso-wrap-distance-top:0pt;mso-wrap-distance-bottom:0pt;margin-top:22.65pt;mso-position-vertical-relative:text;margin-left:-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y-GB"/>
                        </w:rPr>
                      </w:pPr>
                      <w:r>
                        <w:rPr>
                          <w:sz w:val="28"/>
                          <w:szCs w:val="28"/>
                          <w:lang w:val="cy-GB"/>
                        </w:rPr>
                        <w:t>Enw Llaw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cy-GB"/>
                        </w:rPr>
                      </w:pPr>
                      <w:r>
                        <w:rPr>
                          <w:sz w:val="28"/>
                          <w:szCs w:val="28"/>
                          <w:lang w:val="cy-GB"/>
                        </w:rPr>
                        <w:t>Cyfeiriad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cy-GB"/>
                        </w:rPr>
                      </w:pPr>
                      <w:r>
                        <w:rPr>
                          <w:sz w:val="28"/>
                          <w:szCs w:val="28"/>
                          <w:lang w:val="cy-GB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8"/>
                          <w:szCs w:val="28"/>
                          <w:lang w:val="cy-GB"/>
                        </w:rPr>
                      </w:pPr>
                      <w:r>
                        <w:rPr>
                          <w:sz w:val="28"/>
                          <w:szCs w:val="28"/>
                          <w:lang w:val="cy-GB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8"/>
                          <w:szCs w:val="28"/>
                          <w:lang w:val="cy-GB"/>
                        </w:rPr>
                      </w:pPr>
                      <w:r>
                        <w:rPr>
                          <w:sz w:val="28"/>
                          <w:szCs w:val="28"/>
                          <w:lang w:val="cy-GB"/>
                        </w:rPr>
                        <w:t>Ff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lang w:val="cy-GB"/>
                        </w:rPr>
                        <w:t>ô</w:t>
                      </w:r>
                      <w:r>
                        <w:rPr>
                          <w:sz w:val="28"/>
                          <w:szCs w:val="28"/>
                          <w:lang w:val="cy-GB"/>
                        </w:rPr>
                        <w:t xml:space="preserve">n                                                                      Enw Cyswllt                                                                                                                              </w:t>
                      </w:r>
                      <w:r>
                        <w:rPr>
                          <w:sz w:val="18"/>
                          <w:szCs w:val="28"/>
                          <w:lang w:val="cy-GB"/>
                        </w:rPr>
                        <w:t>(gyda Chod Ardal)                                                                                           (At ddefnydd brys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cy-GB"/>
                        </w:rPr>
                      </w:pPr>
                      <w:r>
                        <w:rPr>
                          <w:sz w:val="28"/>
                          <w:szCs w:val="28"/>
                          <w:lang w:val="cy-GB"/>
                        </w:rPr>
                        <w:t xml:space="preserve">Symudol </w:t>
                        <w:tab/>
                        <w:tab/>
                        <w:tab/>
                        <w:tab/>
                        <w:tab/>
                        <w:tab/>
                        <w:t>Rhif Cyswllt</w:t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720" w:hanging="720"/>
                        <w:rPr>
                          <w:sz w:val="28"/>
                          <w:szCs w:val="28"/>
                          <w:lang w:val="cy-GB"/>
                        </w:rPr>
                      </w:pPr>
                      <w:r>
                        <w:rPr>
                          <w:sz w:val="28"/>
                          <w:szCs w:val="28"/>
                          <w:lang w:val="cy-GB"/>
                        </w:rPr>
                        <w:t>Ebos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Cs w:val="18"/>
                          <w:lang w:val="cy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720"/>
                        <w:rPr/>
                      </w:pPr>
                      <w:r>
                        <w:rPr>
                          <w:sz w:val="28"/>
                          <w:szCs w:val="28"/>
                          <w:lang w:val="cy-GB"/>
                        </w:rPr>
                        <w:t xml:space="preserve">Dewis o Ddull Cysylltu </w:t>
                      </w:r>
                      <w:r>
                        <w:rPr>
                          <w:sz w:val="18"/>
                          <w:szCs w:val="18"/>
                          <w:lang w:val="cy-GB"/>
                        </w:rPr>
                        <w:t xml:space="preserve">(ticiwch)                </w:t>
                      </w:r>
                      <w:r>
                        <w:rPr>
                          <w:sz w:val="28"/>
                          <w:szCs w:val="18"/>
                          <w:lang w:val="cy-GB"/>
                        </w:rPr>
                        <w:t xml:space="preserve">Ebost </w:t>
                      </w:r>
                      <w:r>
                        <w:rPr>
                          <w:sz w:val="18"/>
                          <w:szCs w:val="18"/>
                          <w:lang w:val="cy-GB"/>
                        </w:rPr>
                        <w:t xml:space="preserve">          </w:t>
                      </w:r>
                      <w:r>
                        <w:rPr>
                          <w:sz w:val="28"/>
                          <w:szCs w:val="18"/>
                          <w:lang w:val="cy-GB"/>
                        </w:rPr>
                        <w:t>Ff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18"/>
                          <w:lang w:val="cy-GB"/>
                        </w:rPr>
                        <w:t>ô</w:t>
                      </w:r>
                      <w:r>
                        <w:rPr>
                          <w:sz w:val="28"/>
                          <w:szCs w:val="18"/>
                          <w:lang w:val="cy-GB"/>
                        </w:rPr>
                        <w:t xml:space="preserve">n    </w:t>
                        <w:tab/>
                        <w:t xml:space="preserve">   Post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720"/>
                        <w:rPr>
                          <w:sz w:val="28"/>
                          <w:szCs w:val="28"/>
                          <w:lang w:val="cy-GB"/>
                        </w:rPr>
                      </w:pPr>
                      <w:r>
                        <w:rPr>
                          <w:sz w:val="28"/>
                          <w:szCs w:val="18"/>
                          <w:lang w:val="cy-GB"/>
                        </w:rPr>
                        <w:t xml:space="preserve">A ydych rhwng 16-25 oed?             Ydw          Na    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ind w:left="110" w:hanging="110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6"/>
                          <w:szCs w:val="26"/>
                          <w:lang w:val="cy-GB"/>
                        </w:rPr>
                        <w:t>Atebwch y cwestiynau isod mor llawn ag sy’n bosibl, a defnyddiwch ddarn arall o bapur os oes angen. Mae’r cais hwn yn rhan o’r broses ddewis.</w:t>
                      </w:r>
                      <w:r>
                        <w:rPr>
                          <w:b/>
                          <w:i/>
                          <w:sz w:val="26"/>
                          <w:szCs w:val="26"/>
                          <w:lang w:val="cy-GB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-226695</wp:posOffset>
                </wp:positionV>
                <wp:extent cx="7137400" cy="101117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0" cy="1011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cy-GB"/>
                              </w:rPr>
                              <w:t xml:space="preserve">Diddordebau: A oes gennych ddiddordeb mewn math arbennig o waith gwirfoddol gyda </w:t>
                            </w:r>
                            <w:r>
                              <w:rPr>
                                <w:rFonts w:cs="Arial,Bold"/>
                                <w:b/>
                                <w:bCs/>
                                <w:sz w:val="28"/>
                                <w:szCs w:val="28"/>
                                <w:lang w:val="cy-GB"/>
                              </w:rPr>
                              <w:t>Stonewall Cymru</w:t>
                            </w:r>
                            <w:r>
                              <w:rPr>
                                <w:sz w:val="28"/>
                                <w:szCs w:val="28"/>
                                <w:lang w:val="cy-GB"/>
                              </w:rPr>
                              <w:t xml:space="preserve">? </w:t>
                            </w:r>
                            <w:r>
                              <w:rPr>
                                <w:sz w:val="18"/>
                                <w:szCs w:val="28"/>
                                <w:lang w:val="cy-GB"/>
                              </w:rPr>
                              <w:t xml:space="preserve">(Ticiwch bob un perthnasol)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  <w:lang w:val="cy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  <w:lang w:val="cy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8"/>
                                <w:lang w:val="cy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8"/>
                                <w:lang w:val="cy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cy-GB"/>
                              </w:rPr>
                              <w:t xml:space="preserve">Argaeledd: Pryd fyddwch chi ar gael i wirfoddoli gyda </w:t>
                            </w:r>
                            <w:r>
                              <w:rPr>
                                <w:rFonts w:cs="Arial,Bold"/>
                                <w:b/>
                                <w:bCs/>
                                <w:sz w:val="28"/>
                                <w:szCs w:val="28"/>
                                <w:lang w:val="cy-GB"/>
                              </w:rPr>
                              <w:t>Stonewall Cymru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cy-GB"/>
                              </w:rPr>
                              <w:t>?</w:t>
                            </w:r>
                            <w:r>
                              <w:rPr>
                                <w:sz w:val="28"/>
                                <w:szCs w:val="28"/>
                                <w:lang w:val="cy-GB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8"/>
                                <w:lang w:val="cy-GB"/>
                              </w:rPr>
                              <w:t xml:space="preserve">(Ticiwch bob un perthnasol)  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Hyblyg       Yn ystod yr wythnos     Penwythnosau </w:t>
                              <w:tab/>
                              <w:t xml:space="preserve">    Yn ystod y dydd      Gyda’r hwyr     Arall         Mae cyfnodau penodol o ddiwrnodau ac wythnosau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NAD WYF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yn rhydd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cy-GB"/>
                              </w:rPr>
                              <w:t>Sut fyddwch yn teithio wrth wirfoddoli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cy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cy-GB"/>
                              </w:rPr>
                              <w:t>Ticiwch y blwch os ydych yn barod i ddefnyddio’ch cerbyd ar gyfer gwaith gwirfoddol?</w:t>
                            </w:r>
                            <w:r>
                              <w:rPr>
                                <w:sz w:val="28"/>
                                <w:szCs w:val="28"/>
                                <w:lang w:val="cy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cy-GB"/>
                              </w:rPr>
                              <w:t>A oes unrhyw ardal ddaearyddol yr hoffech wirfoddoli ynddo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28"/>
                                <w:lang w:val="cy-GB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b/>
                                <w:b/>
                                <w:sz w:val="4"/>
                                <w:szCs w:val="4"/>
                                <w:lang w:val="cy-GB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  <w:lang w:val="cy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cy-GB"/>
                              </w:rPr>
                              <w:t>Sut fyddech yn hoffi gwirfoddoli:</w:t>
                            </w:r>
                            <w:r>
                              <w:rPr>
                                <w:sz w:val="28"/>
                                <w:szCs w:val="28"/>
                                <w:lang w:val="cy-GB"/>
                              </w:rPr>
                              <w:t xml:space="preserve">     Dim gwahaniaeth     Yn unigol     Gyda Staff      Mewn grŵp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cy-GB"/>
                              </w:rPr>
                              <w:t>A ydych yn siarad Cymraeg?</w:t>
                            </w:r>
                            <w:r>
                              <w:rPr>
                                <w:sz w:val="28"/>
                                <w:szCs w:val="28"/>
                                <w:lang w:val="cy-GB"/>
                              </w:rPr>
                              <w:t xml:space="preserve">       Ydw </w:t>
                              <w:tab/>
                              <w:t xml:space="preserve">     Na      Dysgu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cy-GB"/>
                              </w:rPr>
                              <w:t>A oes gennych unrhyw broblemau iechyd neu anghenion mynediad y dylem wybod amdanynt</w:t>
                            </w:r>
                            <w:r>
                              <w:rPr>
                                <w:sz w:val="28"/>
                                <w:szCs w:val="28"/>
                                <w:lang w:val="cy-GB"/>
                              </w:rPr>
                              <w:t xml:space="preserve">?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8"/>
                                <w:szCs w:val="18"/>
                                <w:lang w:val="cy-GB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cy-GB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cy-GB"/>
                              </w:rPr>
                              <w:t>Oes</w:t>
                            </w:r>
                            <w:r>
                              <w:rPr>
                                <w:sz w:val="28"/>
                                <w:szCs w:val="18"/>
                                <w:lang w:val="cy-GB"/>
                              </w:rPr>
                              <w:t xml:space="preserve"> (nodwch):    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8"/>
                                <w:szCs w:val="18"/>
                                <w:lang w:val="cy-GB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18"/>
                                <w:lang w:val="cy-GB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18"/>
                                <w:lang w:val="cy-GB"/>
                              </w:rPr>
                              <w:t xml:space="preserve">Na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18"/>
                                <w:lang w:val="cy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cy-GB"/>
                              </w:rPr>
                              <w:t>A ydych wedi derbyn euogfarn am drosedd erioed</w:t>
                            </w:r>
                            <w:r>
                              <w:rPr>
                                <w:sz w:val="28"/>
                                <w:szCs w:val="28"/>
                                <w:lang w:val="cy-GB"/>
                              </w:rPr>
                              <w:t>?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cy-GB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cy-GB"/>
                              </w:rPr>
                              <w:t xml:space="preserve">Do  (nodwch):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cy-GB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cy-GB"/>
                              </w:rPr>
                              <w:t xml:space="preserve">Na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cy-GB"/>
                              </w:rPr>
                              <w:t>A oes unrhyw beth arall yr hoffech i ni ei wybod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  <w:lang w:val="cy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cy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pt;height:796.2pt;mso-wrap-distance-left:9.05pt;mso-wrap-distance-right:9.05pt;mso-wrap-distance-top:0pt;mso-wrap-distance-bottom:0pt;margin-top:-17.8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cy-GB"/>
                        </w:rPr>
                        <w:t xml:space="preserve">Diddordebau: A oes gennych ddiddordeb mewn math arbennig o waith gwirfoddol gyda </w:t>
                      </w:r>
                      <w:r>
                        <w:rPr>
                          <w:rFonts w:cs="Arial,Bold"/>
                          <w:b/>
                          <w:bCs/>
                          <w:sz w:val="28"/>
                          <w:szCs w:val="28"/>
                          <w:lang w:val="cy-GB"/>
                        </w:rPr>
                        <w:t>Stonewall Cymru</w:t>
                      </w:r>
                      <w:r>
                        <w:rPr>
                          <w:sz w:val="28"/>
                          <w:szCs w:val="28"/>
                          <w:lang w:val="cy-GB"/>
                        </w:rPr>
                        <w:t xml:space="preserve">? </w:t>
                      </w:r>
                      <w:r>
                        <w:rPr>
                          <w:sz w:val="18"/>
                          <w:szCs w:val="28"/>
                          <w:lang w:val="cy-GB"/>
                        </w:rPr>
                        <w:t xml:space="preserve">(Ticiwch bob un perthnasol)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8"/>
                          <w:lang w:val="cy-GB"/>
                        </w:rPr>
                      </w:pPr>
                      <w:r>
                        <w:rPr>
                          <w:sz w:val="18"/>
                          <w:szCs w:val="28"/>
                          <w:lang w:val="cy-GB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8"/>
                          <w:lang w:val="cy-GB"/>
                        </w:rPr>
                      </w:pPr>
                      <w:r>
                        <w:rPr>
                          <w:sz w:val="18"/>
                          <w:szCs w:val="28"/>
                          <w:lang w:val="cy-GB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2"/>
                          <w:szCs w:val="28"/>
                          <w:lang w:val="cy-GB"/>
                        </w:rPr>
                      </w:pPr>
                      <w:r>
                        <w:rPr>
                          <w:b/>
                          <w:sz w:val="2"/>
                          <w:szCs w:val="28"/>
                          <w:lang w:val="cy-GB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2"/>
                          <w:szCs w:val="28"/>
                          <w:lang w:val="cy-GB"/>
                        </w:rPr>
                      </w:pPr>
                      <w:r>
                        <w:rPr>
                          <w:b/>
                          <w:sz w:val="2"/>
                          <w:szCs w:val="28"/>
                          <w:lang w:val="cy-GB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28"/>
                          <w:lang w:val="cy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cy-GB"/>
                        </w:rPr>
                        <w:t xml:space="preserve">Argaeledd: Pryd fyddwch chi ar gael i wirfoddoli gyda </w:t>
                      </w:r>
                      <w:r>
                        <w:rPr>
                          <w:rFonts w:cs="Arial,Bold"/>
                          <w:b/>
                          <w:bCs/>
                          <w:sz w:val="28"/>
                          <w:szCs w:val="28"/>
                          <w:lang w:val="cy-GB"/>
                        </w:rPr>
                        <w:t>Stonewall Cymru</w:t>
                      </w:r>
                      <w:r>
                        <w:rPr>
                          <w:b/>
                          <w:sz w:val="28"/>
                          <w:szCs w:val="28"/>
                          <w:lang w:val="cy-GB"/>
                        </w:rPr>
                        <w:t>?</w:t>
                      </w:r>
                      <w:r>
                        <w:rPr>
                          <w:sz w:val="28"/>
                          <w:szCs w:val="28"/>
                          <w:lang w:val="cy-GB"/>
                        </w:rPr>
                        <w:t xml:space="preserve"> </w:t>
                      </w:r>
                      <w:r>
                        <w:rPr>
                          <w:sz w:val="18"/>
                          <w:szCs w:val="28"/>
                          <w:lang w:val="cy-GB"/>
                        </w:rPr>
                        <w:t xml:space="preserve">(Ticiwch bob un perthnasol)  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 xml:space="preserve">Hyblyg       Yn ystod yr wythnos     Penwythnosau </w:t>
                        <w:tab/>
                        <w:t xml:space="preserve">    Yn ystod y dydd      Gyda’r hwyr     Arall         Mae cyfnodau penodol o ddiwrnodau ac wythnosau </w:t>
                      </w:r>
                      <w:r>
                        <w:rPr>
                          <w:b/>
                          <w:color w:val="000000"/>
                          <w:sz w:val="28"/>
                        </w:rPr>
                        <w:t xml:space="preserve">NAD WYF </w:t>
                      </w:r>
                      <w:r>
                        <w:rPr>
                          <w:color w:val="000000"/>
                          <w:sz w:val="28"/>
                        </w:rPr>
                        <w:t>yn rhydd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rFonts w:cs="Calibri"/>
                          <w:color w:val="000000"/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28"/>
                          <w:szCs w:val="28"/>
                          <w:lang w:val="cy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cy-GB"/>
                        </w:rPr>
                        <w:t>Sut fyddwch yn teithio wrth wirfoddoli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28"/>
                          <w:szCs w:val="28"/>
                          <w:lang w:val="cy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cy-GB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cy-GB"/>
                        </w:rPr>
                        <w:t>Ticiwch y blwch os ydych yn barod i ddefnyddio’ch cerbyd ar gyfer gwaith gwirfoddol?</w:t>
                      </w:r>
                      <w:r>
                        <w:rPr>
                          <w:sz w:val="28"/>
                          <w:szCs w:val="28"/>
                          <w:lang w:val="cy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cy-GB"/>
                        </w:rPr>
                        <w:t>A oes unrhyw ardal ddaearyddol yr hoffech wirfoddoli ynddo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28"/>
                          <w:lang w:val="cy-GB"/>
                        </w:rPr>
                      </w:pPr>
                      <w:r>
                        <w:rPr>
                          <w:rFonts w:cs="Calibri"/>
                          <w:sz w:val="18"/>
                          <w:szCs w:val="28"/>
                          <w:lang w:val="cy-GB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spacing w:lineRule="atLeast" w:line="20"/>
                        <w:jc w:val="both"/>
                        <w:rPr>
                          <w:b/>
                          <w:b/>
                          <w:sz w:val="4"/>
                          <w:szCs w:val="4"/>
                          <w:lang w:val="cy-GB"/>
                        </w:rPr>
                      </w:pPr>
                      <w:r>
                        <w:rPr>
                          <w:b/>
                          <w:sz w:val="4"/>
                          <w:szCs w:val="4"/>
                          <w:lang w:val="cy-GB"/>
                        </w:rPr>
                      </w:r>
                    </w:p>
                    <w:p>
                      <w:pPr>
                        <w:pStyle w:val="Normal"/>
                        <w:spacing w:lineRule="atLeast" w:line="20"/>
                        <w:jc w:val="both"/>
                        <w:rPr>
                          <w:sz w:val="28"/>
                          <w:szCs w:val="28"/>
                          <w:lang w:val="cy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cy-GB"/>
                        </w:rPr>
                        <w:t>Sut fyddech yn hoffi gwirfoddoli:</w:t>
                      </w:r>
                      <w:r>
                        <w:rPr>
                          <w:sz w:val="28"/>
                          <w:szCs w:val="28"/>
                          <w:lang w:val="cy-GB"/>
                        </w:rPr>
                        <w:t xml:space="preserve">     Dim gwahaniaeth     Yn unigol     Gyda Staff      Mewn grŵp</w:t>
                      </w:r>
                    </w:p>
                    <w:p>
                      <w:pPr>
                        <w:pStyle w:val="Normal"/>
                        <w:spacing w:lineRule="atLeast" w:line="20"/>
                        <w:jc w:val="both"/>
                        <w:rPr>
                          <w:sz w:val="28"/>
                          <w:szCs w:val="28"/>
                          <w:lang w:val="cy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cy-GB"/>
                        </w:rPr>
                        <w:t>A ydych yn siarad Cymraeg?</w:t>
                      </w:r>
                      <w:r>
                        <w:rPr>
                          <w:sz w:val="28"/>
                          <w:szCs w:val="28"/>
                          <w:lang w:val="cy-GB"/>
                        </w:rPr>
                        <w:t xml:space="preserve">       Ydw </w:t>
                        <w:tab/>
                        <w:t xml:space="preserve">     Na      Dysgu</w:t>
                      </w:r>
                    </w:p>
                    <w:p>
                      <w:pPr>
                        <w:pStyle w:val="Normal"/>
                        <w:spacing w:lineRule="atLeast" w:line="20"/>
                        <w:jc w:val="both"/>
                        <w:rPr>
                          <w:sz w:val="28"/>
                          <w:szCs w:val="28"/>
                          <w:lang w:val="cy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cy-GB"/>
                        </w:rPr>
                        <w:t>A oes gennych unrhyw broblemau iechyd neu anghenion mynediad y dylem wybod amdanynt</w:t>
                      </w:r>
                      <w:r>
                        <w:rPr>
                          <w:sz w:val="28"/>
                          <w:szCs w:val="28"/>
                          <w:lang w:val="cy-GB"/>
                        </w:rPr>
                        <w:t xml:space="preserve">?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tLeast" w:line="20"/>
                        <w:jc w:val="both"/>
                        <w:rPr>
                          <w:sz w:val="28"/>
                          <w:szCs w:val="18"/>
                          <w:lang w:val="cy-GB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lang w:val="cy-GB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  <w:lang w:val="cy-GB"/>
                        </w:rPr>
                        <w:t>Oes</w:t>
                      </w:r>
                      <w:r>
                        <w:rPr>
                          <w:sz w:val="28"/>
                          <w:szCs w:val="18"/>
                          <w:lang w:val="cy-GB"/>
                        </w:rPr>
                        <w:t xml:space="preserve"> (nodwch):    </w:t>
                      </w:r>
                    </w:p>
                    <w:p>
                      <w:pPr>
                        <w:pStyle w:val="Normal"/>
                        <w:spacing w:lineRule="atLeast" w:line="20"/>
                        <w:jc w:val="both"/>
                        <w:rPr>
                          <w:sz w:val="28"/>
                          <w:szCs w:val="18"/>
                          <w:lang w:val="cy-GB"/>
                        </w:rPr>
                      </w:pPr>
                      <w:r>
                        <w:rPr>
                          <w:rFonts w:cs="Calibri"/>
                          <w:sz w:val="28"/>
                          <w:szCs w:val="18"/>
                          <w:lang w:val="cy-GB"/>
                        </w:rPr>
                        <w:t xml:space="preserve">     </w:t>
                      </w:r>
                      <w:r>
                        <w:rPr>
                          <w:sz w:val="28"/>
                          <w:szCs w:val="18"/>
                          <w:lang w:val="cy-GB"/>
                        </w:rPr>
                        <w:t xml:space="preserve">Na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tLeast" w:line="2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18"/>
                          <w:lang w:val="cy-GB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cy-GB"/>
                        </w:rPr>
                        <w:t>A ydych wedi derbyn euogfarn am drosedd erioed</w:t>
                      </w:r>
                      <w:r>
                        <w:rPr>
                          <w:sz w:val="28"/>
                          <w:szCs w:val="28"/>
                          <w:lang w:val="cy-GB"/>
                        </w:rPr>
                        <w:t>?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20"/>
                        <w:jc w:val="both"/>
                        <w:rPr>
                          <w:sz w:val="28"/>
                          <w:szCs w:val="28"/>
                          <w:lang w:val="cy-GB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lang w:val="cy-GB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  <w:lang w:val="cy-GB"/>
                        </w:rPr>
                        <w:t xml:space="preserve">Do  (nodwch):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tLeast" w:line="20"/>
                        <w:jc w:val="both"/>
                        <w:rPr>
                          <w:sz w:val="28"/>
                          <w:szCs w:val="28"/>
                          <w:lang w:val="cy-GB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lang w:val="cy-GB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  <w:lang w:val="cy-GB"/>
                        </w:rPr>
                        <w:t xml:space="preserve">Na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28"/>
                          <w:szCs w:val="28"/>
                          <w:lang w:val="cy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cy-GB"/>
                        </w:rPr>
                        <w:t>A oes unrhyw beth arall yr hoffech i ni ei wybod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  <w:lang w:val="cy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cy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4150</wp:posOffset>
                </wp:positionH>
                <wp:positionV relativeFrom="paragraph">
                  <wp:posOffset>128905</wp:posOffset>
                </wp:positionV>
                <wp:extent cx="7021830" cy="39230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1800" cy="3922920"/>
                          <a:chOff x="0" y="0"/>
                          <a:chExt cx="7021800" cy="3922920"/>
                        </a:xfrm>
                      </wpg:grpSpPr>
                      <wps:wsp>
                        <wps:cNvSpPr txBox="1"/>
                        <wps:spPr>
                          <a:xfrm>
                            <a:off x="12600" y="1687680"/>
                            <a:ext cx="6985080" cy="48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2404800"/>
                            <a:ext cx="6983640" cy="48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40480" y="29451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60" y="3433320"/>
                            <a:ext cx="6983640" cy="48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81280" cy="158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7520" cy="750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04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12480" y="504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53520" y="504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00040" y="504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00" y="24120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67080" y="23868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01920" y="23868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3704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2040" y="43164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64560" y="44208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160" y="65520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15200" y="66024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tIns="44280" bIns="4428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27520" y="65520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760" y="1275120"/>
                              <a:ext cx="90000" cy="9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8240" y="1262520"/>
                              <a:ext cx="90000" cy="9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63840" y="1262520"/>
                              <a:ext cx="90000" cy="9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46520" y="1262520"/>
                              <a:ext cx="90000" cy="9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79960" y="1262520"/>
                              <a:ext cx="90000" cy="9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91280" y="1262520"/>
                              <a:ext cx="90000" cy="9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3360" y="1491120"/>
                              <a:ext cx="90000" cy="9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5pt;margin-top:10.15pt;width:552.9pt;height:308.9pt" coordorigin="-290,203" coordsize="11058,6178">
                <v:shape id="shape_0" stroked="t" o:allowincell="f" style="position:absolute;left:-270;top:2861;width:10999;height:7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40;top:3990;width:10997;height:7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10;top:4841;width:141;height:1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30;top:5610;width:10997;height:7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-290;top:203;width:9892;height:2490">
                  <v:group id="shape_0" style="position:absolute;left:-290;top:203;width:9004;height:1182">
                    <v:shape id="shape_0" stroked="t" o:allowincell="f" style="position:absolute;left:-268;top:203;width:141;height:14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454;top:211;width:141;height:14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936;top:211;width:141;height:14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584;top:211;width:141;height:14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-276;top:583;width:141;height:14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2178;top:579;width:141;height:14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910;top:579;width:141;height:14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-290;top:891;width:141;height:14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303;top:883;width:141;height:14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6426;top:899;width:141;height:14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-259;top:1235;width:141;height:14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6978;top:1243;width:141;height:1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8572;top:1235;width:141;height:14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stroked="t" o:allowincell="f" style="position:absolute;left:-210;top:2211;width:141;height:1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20;top:2191;width:141;height:1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590;top:2191;width:141;height:1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610;top:2191;width:141;height:1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710;top:2191;width:141;height:1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460;top:2191;width:141;height:1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190;top:2551;width:141;height:1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19685</wp:posOffset>
                </wp:positionV>
                <wp:extent cx="7194550" cy="1028700"/>
                <wp:effectExtent l="0" t="0" r="0" b="0"/>
                <wp:wrapNone/>
                <wp:docPr id="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20" w:hanging="0"/>
                              <w:rPr>
                                <w:sz w:val="28"/>
                                <w:lang w:val="cy-GB"/>
                              </w:rPr>
                            </w:pPr>
                            <w:r>
                              <w:rPr>
                                <w:sz w:val="28"/>
                                <w:lang w:val="cy-GB"/>
                              </w:rPr>
                              <w:t>Gweinyddiaeth a Datblygu Cysylltiadau     Codi Arian    Gohebiaeth     Rhyngweithio Cyfryngau            Monitro Cyfryngau     Cynorthwy-ydd Polisi     Cynorthwy-ydd Hyfforddiant                    Digwyddiadau ac Allgymorth</w:t>
                              <w:tab/>
                              <w:t xml:space="preserve">  Cynorthwy-ydd Ymchwil     Datblygu Cyfathrebu a Gwefan     </w:t>
                              <w:tab/>
                              <w:t xml:space="preserve">             Eiriolwyr Gwrth Fwlio Homoffobaidd (YAHBA) 16-25  oed neu     Mentoriaid    Dim Gwahaniaeth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cy-GB"/>
                              </w:rPr>
                            </w:pPr>
                            <w:r>
                              <w:rPr>
                                <w:sz w:val="28"/>
                                <w:lang w:val="cy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5pt;height:81pt;mso-wrap-distance-left:9.05pt;mso-wrap-distance-right:9.05pt;mso-wrap-distance-top:0pt;mso-wrap-distance-bottom:0pt;margin-top:1.55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left="120" w:hanging="0"/>
                        <w:rPr>
                          <w:sz w:val="28"/>
                          <w:lang w:val="cy-GB"/>
                        </w:rPr>
                      </w:pPr>
                      <w:r>
                        <w:rPr>
                          <w:sz w:val="28"/>
                          <w:lang w:val="cy-GB"/>
                        </w:rPr>
                        <w:t>Gweinyddiaeth a Datblygu Cysylltiadau     Codi Arian    Gohebiaeth     Rhyngweithio Cyfryngau            Monitro Cyfryngau     Cynorthwy-ydd Polisi     Cynorthwy-ydd Hyfforddiant                    Digwyddiadau ac Allgymorth</w:t>
                        <w:tab/>
                        <w:t xml:space="preserve">  Cynorthwy-ydd Ymchwil     Datblygu Cyfathrebu a Gwefan     </w:t>
                        <w:tab/>
                        <w:t xml:space="preserve">             Eiriolwyr Gwrth Fwlio Homoffobaidd (YAHBA) 16-25  oed neu     Mentoriaid    Dim Gwahaniaeth</w:t>
                      </w:r>
                      <w:r>
                        <w:rPr>
                          <w:sz w:val="28"/>
                        </w:rPr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cy-GB"/>
                        </w:rPr>
                      </w:pPr>
                      <w:r>
                        <w:rPr>
                          <w:sz w:val="28"/>
                          <w:lang w:val="cy-GB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980</wp:posOffset>
                </wp:positionH>
                <wp:positionV relativeFrom="paragraph">
                  <wp:posOffset>8304530</wp:posOffset>
                </wp:positionV>
                <wp:extent cx="3911600" cy="1257300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/>
                              <w:jc w:val="center"/>
                              <w:rPr>
                                <w:rFonts w:cs="Tahoma"/>
                                <w:b/>
                                <w:b/>
                                <w:color w:val="000080"/>
                                <w:sz w:val="24"/>
                                <w:szCs w:val="24"/>
                                <w:lang w:val="cy-GB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000080"/>
                                <w:sz w:val="24"/>
                                <w:szCs w:val="24"/>
                                <w:lang w:val="cy-GB"/>
                              </w:rPr>
                              <w:t xml:space="preserve">Dychwelwch y cais drwy’r post neu ebost: </w:t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/>
                              <w:jc w:val="center"/>
                              <w:rPr>
                                <w:rFonts w:cs="Tahoma"/>
                                <w:b/>
                                <w:b/>
                                <w:color w:val="000080"/>
                                <w:sz w:val="24"/>
                                <w:szCs w:val="24"/>
                                <w:lang w:val="cy-GB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000080"/>
                                <w:sz w:val="24"/>
                                <w:szCs w:val="24"/>
                                <w:lang w:val="cy-GB"/>
                              </w:rPr>
                              <w:t>Cydlynydd Gwirfoddolwyr, Stonewall Cymru, Transport House, 1 Heol y Gadeirlan, Caerdydd, CF11 9SB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color w:val="000080"/>
                                <w:sz w:val="24"/>
                                <w:szCs w:val="24"/>
                                <w:lang w:val="cy-GB"/>
                              </w:rPr>
                              <w:t>E-bost: cymru@stonewallcymru.org.u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pt;height:99pt;mso-wrap-distance-left:9.05pt;mso-wrap-distance-right:9.05pt;mso-wrap-distance-top:0pt;mso-wrap-distance-bottom:0pt;margin-top:653.9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/>
                        <w:jc w:val="center"/>
                        <w:rPr>
                          <w:rFonts w:cs="Tahoma"/>
                          <w:b/>
                          <w:b/>
                          <w:color w:val="000080"/>
                          <w:sz w:val="24"/>
                          <w:szCs w:val="24"/>
                          <w:lang w:val="cy-GB"/>
                        </w:rPr>
                      </w:pPr>
                      <w:r>
                        <w:rPr>
                          <w:rFonts w:cs="Tahoma"/>
                          <w:b/>
                          <w:color w:val="000080"/>
                          <w:sz w:val="24"/>
                          <w:szCs w:val="24"/>
                          <w:lang w:val="cy-GB"/>
                        </w:rPr>
                        <w:t xml:space="preserve">Dychwelwch y cais drwy’r post neu ebost: </w:t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/>
                        <w:jc w:val="center"/>
                        <w:rPr>
                          <w:rFonts w:cs="Tahoma"/>
                          <w:b/>
                          <w:b/>
                          <w:color w:val="000080"/>
                          <w:sz w:val="24"/>
                          <w:szCs w:val="24"/>
                          <w:lang w:val="cy-GB"/>
                        </w:rPr>
                      </w:pPr>
                      <w:r>
                        <w:rPr>
                          <w:rFonts w:cs="Tahoma"/>
                          <w:b/>
                          <w:color w:val="000080"/>
                          <w:sz w:val="24"/>
                          <w:szCs w:val="24"/>
                          <w:lang w:val="cy-GB"/>
                        </w:rPr>
                        <w:t>Cydlynydd Gwirfoddolwyr, Stonewall Cymru, Transport House, 1 Heol y Gadeirlan, Caerdydd, CF11 9SB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ahoma"/>
                          <w:b/>
                          <w:color w:val="000080"/>
                          <w:sz w:val="24"/>
                          <w:szCs w:val="24"/>
                          <w:lang w:val="cy-GB"/>
                        </w:rPr>
                        <w:t>E-bost: cymru@stonewallcymru.org.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3175</wp:posOffset>
                </wp:positionH>
                <wp:positionV relativeFrom="paragraph">
                  <wp:posOffset>8350885</wp:posOffset>
                </wp:positionV>
                <wp:extent cx="3012440" cy="1160145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116014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i/>
                                <w:color w:val="000080"/>
                                <w:lang w:val="cy-GB"/>
                              </w:rPr>
                              <w:t>Defnydd Swyddfa yn Unig: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ahoma"/>
                                <w:i/>
                                <w:color w:val="000080"/>
                                <w:lang w:val="cy-GB"/>
                              </w:rPr>
                              <w:t>Rhif Cofrestru: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ahoma"/>
                                <w:i/>
                                <w:color w:val="000080"/>
                                <w:lang w:val="cy-GB"/>
                              </w:rPr>
                              <w:t>Derbyniwyd y Ffurflen: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ahoma"/>
                                <w:i/>
                                <w:color w:val="000080"/>
                                <w:lang w:val="cy-GB"/>
                              </w:rPr>
                              <w:t>Proseswyd y Ffurflen:</w:t>
                            </w:r>
                            <w:r>
                              <w:rPr>
                                <w:rFonts w:cs="Tahoma"/>
                                <w:i/>
                                <w:color w:val="00008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ahoma"/>
                                <w:i/>
                                <w:color w:val="000080"/>
                                <w:lang w:val="cy-GB"/>
                              </w:rPr>
                              <w:t>Cofrestru M</w:t>
                            </w:r>
                            <w:r>
                              <w:rPr>
                                <w:rFonts w:cs="Tahoma"/>
                                <w:i/>
                                <w:color w:val="000080"/>
                              </w:rPr>
                              <w:t>V:</w:t>
                              <w:tab/>
                              <w:t>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237.2pt;height:91.35pt;mso-wrap-distance-left:9.05pt;mso-wrap-distance-right:9.05pt;mso-wrap-distance-top:0pt;mso-wrap-distance-bottom:0pt;margin-top:657.55pt;mso-position-vertical-relative:text;margin-left:30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ahoma"/>
                          <w:b/>
                          <w:i/>
                          <w:color w:val="000080"/>
                          <w:lang w:val="cy-GB"/>
                        </w:rPr>
                        <w:t>Defnydd Swyddfa yn Unig: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ahoma"/>
                          <w:i/>
                          <w:color w:val="000080"/>
                          <w:lang w:val="cy-GB"/>
                        </w:rPr>
                        <w:t>Rhif Cofrestru: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ahoma"/>
                          <w:i/>
                          <w:color w:val="000080"/>
                          <w:lang w:val="cy-GB"/>
                        </w:rPr>
                        <w:t>Derbyniwyd y Ffurflen: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ahoma"/>
                          <w:i/>
                          <w:color w:val="000080"/>
                          <w:lang w:val="cy-GB"/>
                        </w:rPr>
                        <w:t>Proseswyd y Ffurflen:</w:t>
                      </w:r>
                      <w:r>
                        <w:rPr>
                          <w:rFonts w:cs="Tahoma"/>
                          <w:i/>
                          <w:color w:val="00008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ahoma"/>
                          <w:i/>
                          <w:color w:val="000080"/>
                          <w:lang w:val="cy-GB"/>
                        </w:rPr>
                        <w:t>Cofrestru M</w:t>
                      </w:r>
                      <w:r>
                        <w:rPr>
                          <w:rFonts w:cs="Tahoma"/>
                          <w:i/>
                          <w:color w:val="000080"/>
                        </w:rPr>
                        <w:t>V:</w:t>
                        <w:tab/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9695</wp:posOffset>
                </wp:positionH>
                <wp:positionV relativeFrom="paragraph">
                  <wp:posOffset>7381240</wp:posOffset>
                </wp:positionV>
                <wp:extent cx="6924040" cy="92329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04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2pt;height:72.7pt;mso-wrap-distance-left:9.05pt;mso-wrap-distance-right:9.05pt;mso-wrap-distance-top:0pt;mso-wrap-distance-bottom:0pt;margin-top:581.2pt;mso-position-vertical-relative:text;margin-left:-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3005</wp:posOffset>
                </wp:positionH>
                <wp:positionV relativeFrom="paragraph">
                  <wp:posOffset>6417945</wp:posOffset>
                </wp:positionV>
                <wp:extent cx="5596890" cy="69469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pt;height:54.7pt;mso-wrap-distance-left:9.05pt;mso-wrap-distance-right:9.05pt;mso-wrap-distance-top:0pt;mso-wrap-distance-bottom:0pt;margin-top:505.35pt;mso-position-vertical-relative:text;margin-left:9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6995</wp:posOffset>
                </wp:positionH>
                <wp:positionV relativeFrom="paragraph">
                  <wp:posOffset>6843395</wp:posOffset>
                </wp:positionV>
                <wp:extent cx="216535" cy="12509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38.85pt;mso-position-vertical-relative:text;margin-left:-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645</wp:posOffset>
                </wp:positionH>
                <wp:positionV relativeFrom="paragraph">
                  <wp:posOffset>6504940</wp:posOffset>
                </wp:positionV>
                <wp:extent cx="216535" cy="12509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12.2pt;mso-position-vertical-relative:text;margin-left:-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645</wp:posOffset>
                </wp:positionH>
                <wp:positionV relativeFrom="paragraph">
                  <wp:posOffset>5821045</wp:posOffset>
                </wp:positionV>
                <wp:extent cx="216535" cy="12509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58.35pt;mso-position-vertical-relative:text;margin-left:-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645</wp:posOffset>
                </wp:positionH>
                <wp:positionV relativeFrom="paragraph">
                  <wp:posOffset>5465445</wp:posOffset>
                </wp:positionV>
                <wp:extent cx="216535" cy="1250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30.35pt;mso-position-vertical-relative:text;margin-left:-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0305</wp:posOffset>
                </wp:positionH>
                <wp:positionV relativeFrom="paragraph">
                  <wp:posOffset>5274945</wp:posOffset>
                </wp:positionV>
                <wp:extent cx="5596255" cy="69659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25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65pt;height:54.85pt;mso-wrap-distance-left:9.05pt;mso-wrap-distance-right:9.05pt;mso-wrap-distance-top:0pt;mso-wrap-distance-bottom:0pt;margin-top:415.35pt;mso-position-vertical-relative:text;margin-left:9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65655</wp:posOffset>
                </wp:positionH>
                <wp:positionV relativeFrom="paragraph">
                  <wp:posOffset>4557395</wp:posOffset>
                </wp:positionV>
                <wp:extent cx="216535" cy="12509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58.85pt;mso-position-vertical-relative:text;margin-left:1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8905</wp:posOffset>
                </wp:positionH>
                <wp:positionV relativeFrom="paragraph">
                  <wp:posOffset>4557395</wp:posOffset>
                </wp:positionV>
                <wp:extent cx="216535" cy="12509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58.85pt;mso-position-vertical-relative:text;margin-left:2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8005</wp:posOffset>
                </wp:positionH>
                <wp:positionV relativeFrom="paragraph">
                  <wp:posOffset>4551045</wp:posOffset>
                </wp:positionV>
                <wp:extent cx="216535" cy="12509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58.35pt;mso-position-vertical-relative:text;margin-left:24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1085</wp:posOffset>
                </wp:positionH>
                <wp:positionV relativeFrom="paragraph">
                  <wp:posOffset>4238625</wp:posOffset>
                </wp:positionV>
                <wp:extent cx="216535" cy="1250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33.75pt;mso-position-vertical-relative:text;margin-left:18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05555</wp:posOffset>
                </wp:positionH>
                <wp:positionV relativeFrom="paragraph">
                  <wp:posOffset>4231005</wp:posOffset>
                </wp:positionV>
                <wp:extent cx="216535" cy="12509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33.15pt;mso-position-vertical-relative:text;margin-left:29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1855</wp:posOffset>
                </wp:positionH>
                <wp:positionV relativeFrom="paragraph">
                  <wp:posOffset>4238625</wp:posOffset>
                </wp:positionV>
                <wp:extent cx="216535" cy="12509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33.75pt;mso-position-vertical-relative:text;margin-left:36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025</wp:posOffset>
                </wp:positionH>
                <wp:positionV relativeFrom="paragraph">
                  <wp:posOffset>4231005</wp:posOffset>
                </wp:positionV>
                <wp:extent cx="216535" cy="12509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33.15pt;mso-position-vertical-relative:text;margin-left:44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Times New Roman"/>
      <w:b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39:00Z</dcterms:created>
  <dc:creator>user</dc:creator>
  <dc:description/>
  <cp:keywords/>
  <dc:language>en-US</dc:language>
  <cp:lastModifiedBy>LF</cp:lastModifiedBy>
  <cp:lastPrinted>2010-03-29T13:46:00Z</cp:lastPrinted>
  <dcterms:modified xsi:type="dcterms:W3CDTF">2010-06-22T14:34:00Z</dcterms:modified>
  <cp:revision>6</cp:revision>
  <dc:subject/>
  <dc:title/>
</cp:coreProperties>
</file>