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220"/>
        <w:gridCol w:w="1480"/>
        <w:gridCol w:w="1480"/>
      </w:tblGrid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ME</w:t>
            </w:r>
          </w:p>
        </w:tc>
        <w:tc>
          <w:tcPr>
            <w:tcW w:w="3220" w:type="dxa"/>
            <w:tcBorders>
              <w:top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URNAME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ARTY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ck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inger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b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insworth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a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ir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n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nk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gel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ar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ger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r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rrow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ith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dle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ck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ow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ell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ow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colm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uc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i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rg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am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yrn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irn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ger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sal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n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k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rain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e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a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ught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m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w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gela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agl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w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ward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uis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lma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m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tzpatrick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ywel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i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il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rrar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dra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dle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h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oga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k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l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trick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l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ns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ck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rve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inchliff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hilip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p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lvi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pkin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a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warth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org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warth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vi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gh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a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mbl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ia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d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ric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lsle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le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cks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enda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cks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y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n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va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n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ynn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n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l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ebl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a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e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rew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n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rkwoo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m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nigh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hok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ma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ma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mb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w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ppe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vit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nt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n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loy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a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ca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ic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h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d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labe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h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ber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ri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rdo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sde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phe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cCab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h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cDonnel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ona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cIsaa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u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e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liban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rew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lle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ristopher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l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ug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ysmith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ana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ga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i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ckthal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er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k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mes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skit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idge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ntic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am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c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rchas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mes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rnel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wri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in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a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i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nde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offre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bins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bara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h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rni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s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ris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an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b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el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a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a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ia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der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hilip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wfor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ia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dgemor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sha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ngh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nis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inne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ris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mith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lew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mith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ber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mith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le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thworth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war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a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war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k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mi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yl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nn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ng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cket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ul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yle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ith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z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a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lle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ia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hit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tt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lliam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ger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lliam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hil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lli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nnick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si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ntert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au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war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hil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la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righ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ai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righ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ham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le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e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ers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ilar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mstron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lott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kin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h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sti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ia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ile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rr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n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h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ret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vi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r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h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cow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rol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s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iv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tt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z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ackma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ris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yan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re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k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n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pbel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a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pbel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t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i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lle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el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pham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wy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no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ake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ffe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rr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he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bi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ok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rem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by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a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st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udda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m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nningham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a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s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ilto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ws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k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bs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k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el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ul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yn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bara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llet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el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ste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ste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a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s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nda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lro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ger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dsiff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ul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ggin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h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ale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h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ppel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y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t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e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ul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m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ia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nkin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le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n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ric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yc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ser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mp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ara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abr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dne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ona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n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b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xt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r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wi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v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ai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k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h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cDougal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ris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cCaffert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obhai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cDonagh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n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cGuir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n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cWalte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el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ache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llia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rr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sti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tchel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gare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ra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li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untfor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ris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lli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g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n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mbi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k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ber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we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nda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ham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wy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sse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ll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mmel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ps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r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ne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a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ddock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natha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aw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r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eerma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bra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iple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a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mps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cqui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mith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rew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mith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iv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e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hyllis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rke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ul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inchcomb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vi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an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ham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inge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rew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nel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ri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yl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reth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omas (Harrow W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phe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mm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dd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ppin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ul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uswel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nis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rne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b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ein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ts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colm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ck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a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lliam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ywel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lliam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n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right (Gt Yarmouth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har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ounger-Ros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rah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athe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har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la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h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ttl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gh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yle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gare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cket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n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g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rew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nnet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zel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ear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ul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aten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own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ts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t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nni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pbel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istair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michae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a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wse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pma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yt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dge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ul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k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le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k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ellan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ia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tte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ss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anst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h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ye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istair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rlin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eri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e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war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e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yn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rew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mor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ia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noho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k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ra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a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agl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ff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ni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k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e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org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ulk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k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p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uc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org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thew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e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iffith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iffith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milt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rri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va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rri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i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var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ath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ug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nders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va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nders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k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ndrick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ith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il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verle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gh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w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rranca-Davi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ral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ufma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e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ul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etch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les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nned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ber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phe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dyma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mm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ris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li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h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yon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ona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ctaggar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ali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hmoo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ric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lew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a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lbur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ura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ffat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k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or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li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rga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lio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rle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is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rph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m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rph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k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ate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k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'Brie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ck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lme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ris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n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g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p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rdo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ntic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e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h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berts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gus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berts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NP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ristin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el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te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colm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vidg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h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mith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chel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quir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war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at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thew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yl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h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urs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k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d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mon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rne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il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rne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di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ir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a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hitehea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er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shar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NP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k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n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rthingt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n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right (Cannock Chase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rek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at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ma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ke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a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ith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ilar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n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unket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er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dle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k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vi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enna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nett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ook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har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rde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ul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rstow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ncen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bl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zies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pbel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vor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li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vett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ope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m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usin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h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mming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ir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rtis-Thoma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m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lyel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h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ham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mji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han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lia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ow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iv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for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el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brican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rna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tzsimon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rek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ste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k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ste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gel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iffith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er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i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gare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dg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uglas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g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mo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gh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a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rs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am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gram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mies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a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hns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n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nned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cki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wrenc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fy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lwy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omas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cAvo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a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cCartne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cKechi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semar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cKenn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n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cNult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wis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oni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di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'Har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dra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born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phe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un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ck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ynsfor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ex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mon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NP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rr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tcliff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yl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mo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oma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reth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omas (Clwyd W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uh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phe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wig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el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ll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an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bot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er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insworth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d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hert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b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izzar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dshaw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rnham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phe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yer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ynda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k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nneth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k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k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ai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ema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rr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nabell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win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NP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ul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rrell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rew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org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bia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milt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k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ncock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rrie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rma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phe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sfor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tricia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wit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ndsa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yl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h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tt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er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lfoyl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va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wi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le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ddel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ber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shall-Andrew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is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ud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h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cFal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a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al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tell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rri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org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di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ri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ll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'Brie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har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tawa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n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ckin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h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cot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w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marol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yc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i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h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i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m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erida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o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m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rr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inber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sela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ar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rek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wig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tt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el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i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NP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uglas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exande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ar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l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har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bor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el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nart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x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ausb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ye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n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nningham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ck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nningham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phe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rrel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ew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a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nca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wyneth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nwood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ll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heringt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gel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van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olin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n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ck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b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mm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o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off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ris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hns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lani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hns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gel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n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ssa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wel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rew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nsle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rew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ckinla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is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cShan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ul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sde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ll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lne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'Neil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har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g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el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ill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k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hamma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rwa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or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h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lla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org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vens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ck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aw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ll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yna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rew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yri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v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bb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ren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am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n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ai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m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swel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les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k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k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ok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org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llowa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r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rdine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les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ndr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phe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pbur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m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well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h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m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DLP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ber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cks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eanor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in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k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zarowicz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amus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l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DLP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shal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h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cWilliam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ma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org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born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gh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berts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gela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mith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cholas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am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hon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e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har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yl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nal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ers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kins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har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c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ispi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un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rdo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ow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er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n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ma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er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nca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k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el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war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rnie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mia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e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a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selhurs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lvia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a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el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war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th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ll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cqui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i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el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r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clea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di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cGrad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DLP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vi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cNamar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rew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tchel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colm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s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ul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rph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rr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lar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mji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ngh Gil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ber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lte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ia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ls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mm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ra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org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oun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er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kins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gor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ke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h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rnet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rek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wa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zil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h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enawa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athcoat-Amor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lvia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rm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U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el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ck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li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rkbrid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m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ught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er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ff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rew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cka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h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pl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resa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rew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rris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m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ic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a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ars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k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sk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h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gh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o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natha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yee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har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epher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raldin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mith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har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in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h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le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mbl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U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m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n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ldr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h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nt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ttomle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ham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d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i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ee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gela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ownin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gor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pbel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P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m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lin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m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bbi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war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am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x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eryl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lla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ris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ylin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nar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nki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liver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twi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lia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wi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um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cDonal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trick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rce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ffle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llia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ephar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ith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mps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er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psel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a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yl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h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hittingdal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el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cram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er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ttomle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mo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rn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h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tterfil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dne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pma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mes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ppis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offre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ifton-Brow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enti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mes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minic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iev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lliam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gu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hilip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mmon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liver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al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k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ba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h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ram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mfre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in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ric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ckl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h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ndal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h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dwoo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k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mmond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myth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U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olin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lma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go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ir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ber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m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h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yl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edinnick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el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en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ll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ggi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llett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gg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U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nr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llingham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ul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esfor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mes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a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natha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janogl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ffer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nalds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P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h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mme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el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phe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'Brie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ris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bins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P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el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ice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er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gger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h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lkins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mes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buthno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astair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r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ll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sh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gel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dd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P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ai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ncan Smith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k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oi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ger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l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ul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odma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a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ddell-Grainge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ia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whinne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er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bins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P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rew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sindel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r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eete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gel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ters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es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rnsid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U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ric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th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h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y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rew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nte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g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nigh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dingt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er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lle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n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cIntosh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trick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cLoughli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a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isle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P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we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ters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rew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lou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b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ink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mon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ayn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dd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yl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ddecomb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cholas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ntert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ntert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lia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zie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ristopher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op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trick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mack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el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ll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ia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ook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ck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wkin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ral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warth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war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gh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rew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batha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urenc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berts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rew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rne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gela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tkins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lshir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33975" cy="2867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28670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97" w:right="1797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31:00Z</dcterms:created>
  <dc:creator>Simon McNorton</dc:creator>
  <dc:description/>
  <cp:keywords/>
  <dc:language>en-US</dc:language>
  <cp:lastModifiedBy>Simon McNorton</cp:lastModifiedBy>
  <dcterms:modified xsi:type="dcterms:W3CDTF">2010-05-18T11:31:00Z</dcterms:modified>
  <cp:revision>2</cp:revision>
  <dc:subject/>
  <dc:title>NAME</dc:title>
</cp:coreProperties>
</file>