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cy-GB"/>
        </w:rPr>
      </w:pPr>
      <w:r>
        <w:rPr>
          <w:rFonts w:cs="Arial" w:ascii="Arial" w:hAnsi="Arial"/>
          <w:b/>
          <w:u w:val="single"/>
          <w:lang w:val="cy-GB"/>
        </w:rPr>
        <w:t xml:space="preserve">Addewidion Gwasanaeth Erlyn y Goron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cy-GB"/>
        </w:rPr>
      </w:pPr>
      <w:r>
        <w:rPr>
          <w:rFonts w:cs="Arial" w:ascii="Arial" w:hAnsi="Arial"/>
          <w:b/>
          <w:u w:val="single"/>
          <w:lang w:val="cy-GB"/>
        </w:rPr>
        <w:t>fel ymateb i Gynhadledd Ochr yn Ochr Stonewall Cymru 2007</w:t>
      </w:r>
    </w:p>
    <w:p>
      <w:pPr>
        <w:pStyle w:val="Normal"/>
        <w:rPr>
          <w:rFonts w:ascii="Arial" w:hAnsi="Arial" w:cs="Arial"/>
          <w:b/>
          <w:b/>
          <w:u w:val="single"/>
          <w:lang w:val="cy-GB"/>
        </w:rPr>
      </w:pPr>
      <w:r>
        <w:rPr>
          <w:rFonts w:cs="Arial" w:ascii="Arial" w:hAnsi="Arial"/>
          <w:b/>
          <w:u w:val="single"/>
          <w:lang w:val="cy-GB"/>
        </w:rPr>
      </w:r>
    </w:p>
    <w:p>
      <w:pPr>
        <w:pStyle w:val="Normal"/>
        <w:rPr>
          <w:rFonts w:ascii="Arial" w:hAnsi="Arial" w:cs="Arial"/>
          <w:b/>
          <w:b/>
          <w:lang w:val="cy-GB"/>
        </w:rPr>
      </w:pPr>
      <w:r>
        <w:rPr>
          <w:rFonts w:cs="Arial" w:ascii="Arial" w:hAnsi="Arial"/>
          <w:b/>
          <w:lang w:val="cy-GB"/>
        </w:rPr>
        <w:t>Argymhellion y Gynhadledd i Wasanaeth Erlyn y Goron</w:t>
      </w:r>
    </w:p>
    <w:p>
      <w:pPr>
        <w:pStyle w:val="Normal"/>
        <w:rPr>
          <w:rFonts w:ascii="Arial" w:hAnsi="Arial" w:cs="Arial"/>
          <w:i/>
          <w:i/>
          <w:lang w:val="cy-GB"/>
        </w:rPr>
      </w:pPr>
      <w:r>
        <w:rPr>
          <w:rFonts w:cs="Arial" w:ascii="Arial" w:hAnsi="Arial"/>
          <w:i/>
          <w:lang w:val="cy-GB"/>
        </w:rPr>
        <w:t xml:space="preserve">Cliciwch yma i ddarllen Adroddiad llawn Ochr yn Ochr </w:t>
      </w:r>
    </w:p>
    <w:p>
      <w:pPr>
        <w:pStyle w:val="Normal"/>
        <w:rPr>
          <w:rFonts w:ascii="Arial" w:hAnsi="Arial" w:cs="Arial"/>
          <w:i/>
          <w:i/>
          <w:lang w:val="cy-GB"/>
        </w:rPr>
      </w:pPr>
      <w:r>
        <w:rPr>
          <w:rFonts w:cs="Arial" w:ascii="Arial" w:hAnsi="Arial"/>
          <w:i/>
          <w:lang w:val="cy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Cynyddu gwybodaeth a dealltwriaeth o fewn y gymuned lesbiaidd, hoyw a deurywiol [LHD] o’r gwaith y mae Gwasanaeth Erlyn y Goron yn ei wneud a’r ffactorau sy’n penderfynu ar erlyni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Cynyddu gwybodaeth o fewn y gymuned LHD o’r opsiwn o ddefnyddio Adran 46 o dan amgylchiadau penodol er mwyn cyfyngu ar y was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Cynyddu gwybodaeth o fewn y gymuned LHD o’r pwerau dedfrydu cryfach sydd ar gael dan Adran 146 ar gyfer elfen homoffobaid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 xml:space="preserve">Gwaith partneriaeth i godi graddfeydd adrodd: cyhuddo: erlyn ar gyfer troseddau casineb homoffobaidd. </w:t>
      </w:r>
    </w:p>
    <w:p>
      <w:pPr>
        <w:pStyle w:val="Normal"/>
        <w:rPr>
          <w:rFonts w:ascii="Arial" w:hAnsi="Arial" w:cs="Arial"/>
          <w:b/>
          <w:b/>
          <w:lang w:val="cy-GB"/>
        </w:rPr>
      </w:pPr>
      <w:r>
        <w:rPr>
          <w:rFonts w:cs="Arial" w:ascii="Arial" w:hAnsi="Arial"/>
          <w:b/>
          <w:lang w:val="cy-GB"/>
        </w:rPr>
      </w:r>
    </w:p>
    <w:p>
      <w:pPr>
        <w:pStyle w:val="Normal"/>
        <w:rPr>
          <w:rFonts w:ascii="Arial" w:hAnsi="Arial" w:cs="Arial"/>
          <w:b/>
          <w:b/>
          <w:lang w:val="cy-GB"/>
        </w:rPr>
      </w:pPr>
      <w:r>
        <w:rPr>
          <w:rFonts w:cs="Arial" w:ascii="Arial" w:hAnsi="Arial"/>
          <w:b/>
          <w:lang w:val="cy-GB"/>
        </w:rPr>
        <w:t>Ymateb Gwasanaeth Erlyn y Gor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y-GB"/>
        </w:rPr>
        <w:t>Adolygiad o Bolisi Gwasanaeth Erlyn y Goron ar gyfer Erlyn Achosion ag Elfen Homoffobaidd, a’r canllawiau cyfreithiol cyfatebol ar gyfer erlynwyr: adolygwyd y polisi a chanllawiau cyfreithiol (y ddau wedi’u cyhoeddi am y tro cyntaf yn 2002) gyda chyfranogaeth budd-ddeiliaid allweddol o’r cymunedau LHDT (lesbiaidd, hoyw, deurywiol a thrawsrywiol). Disgwylir i’r datganiad polisi a chanllaw cyfreithiol diwygiedig gael eu cyhoeddi yn haf 2007.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231F20"/>
          <w:lang w:val="cy-GB" w:eastAsia="en-GB"/>
        </w:rPr>
      </w:pPr>
      <w:r>
        <w:rPr>
          <w:rFonts w:cs="Arial" w:ascii="Arial" w:hAnsi="Arial"/>
          <w:color w:val="231F20"/>
          <w:lang w:val="cy-GB" w:eastAsia="en-GB"/>
        </w:rPr>
        <w:t xml:space="preserve">Yn 2005-2006 ymgymerodd Gwasanaeth Erlyn y Goron ag adolygiad thematig ar ddelio gyda throseddau homoffobig. Roedd gofyn i bob Ardal Gwasanaeth Erlyn y Goron ddatblygu a gweithredu Cynllun i wella canlyniadau ar gyfer troseddau homoffobaidd yn 2006-2007. Bydd y cynydd yn cael ei werthuso yn ystod 2007-2008. 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231F20"/>
          <w:lang w:val="cy-GB" w:eastAsia="en-GB"/>
        </w:rPr>
      </w:pPr>
      <w:r>
        <w:rPr>
          <w:rFonts w:cs="Arial" w:ascii="Arial" w:hAnsi="Arial"/>
          <w:color w:val="231F20"/>
          <w:lang w:val="cy-GB" w:eastAsia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y-GB"/>
        </w:rPr>
        <w:t>Yn dilyn y golwg ar y cynydd a ddisgrifiwyd uchod, bydd Gwasanaeth Erlyn y Goron yn cyhoeddi canllaw arfer da ar ddelio gyda throseddau casineb homoffobaidd a thrawsffobaidd erbyn Mawrth 2008.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color w:val="231F20"/>
          <w:lang w:val="cy-GB" w:eastAsia="en-GB"/>
        </w:rPr>
      </w:pPr>
      <w:r>
        <w:rPr>
          <w:rFonts w:cs="Arial" w:ascii="Arial" w:hAnsi="Arial"/>
          <w:color w:val="231F20"/>
          <w:lang w:val="cy-GB" w:eastAsia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Bydd pedair Ardal Gwasanaeth Erlyn y Goron yng Nghymru yn parhau i: ymgysylltu gyda chymunedau LHDT er mwyn cynyddu gwybodaeth a dealltwriaeth am swyddogaeth Gwasanaeth Erlyn y Goron; ystod a therfynau cyfyngiadau adrodd adran 46; a’r defnydd o adran 146 i godi dedfrydau lle profir bod trosedd wedi’i hysgogi gan gasineb ar sail cyfeiriadedd rhywiol neu ragdybiaeth am gyfeiriadedd rhywiol y dioddefwr.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y-GB"/>
        </w:rPr>
      </w:pPr>
      <w:r>
        <w:rPr>
          <w:rFonts w:cs="Arial" w:ascii="Arial" w:hAnsi="Arial"/>
          <w:color w:val="231F20"/>
          <w:lang w:val="cy-GB" w:eastAsia="en-GB"/>
        </w:rPr>
        <w:t>Rhaid i ymgysylltiad cymunedol effeithiol ddigwydd ar lefel leol fel bod pobl LHDT yn ymddiried yn yr asiantaethau cyfiawnder troseddol. Bydd y pedair Ardal Gwasanaeth Erlyn y Goron yng Nghymru yn sefydlu Panel Ymgysylltiad Cymunedol yn 2007-08.</w:t>
      </w:r>
      <w:r>
        <w:rPr>
          <w:rFonts w:cs="Arial" w:ascii="Arial" w:hAnsi="Arial"/>
          <w:lang w:val="cy-GB"/>
        </w:rPr>
        <w:t xml:space="preserve"> Bydd paneli Astudio Troseddau Casineb Gwasanaeth Erlyn y Goron hefyd yn cael eu cyflwyno yn ystod 2007-08, </w:t>
      </w:r>
      <w:r>
        <w:rPr>
          <w:rFonts w:cs="Arial" w:ascii="Arial" w:hAnsi="Arial"/>
          <w:color w:val="231F20"/>
          <w:lang w:val="cy-GB" w:eastAsia="en-GB"/>
        </w:rPr>
        <w:t>ac yn canolbwyntio ar adnabod gwersi o sampl cyffredinol o achosion blaenorol,  gyda’r bwriad o wella ffyrdd o ddelio ag achosion. Bydd pobl LHDT a chynrychiolwyr o sefydliadau LHDT yn cael eu cynrychioli ar y ddau banel hwn.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231F20"/>
          <w:lang w:val="cy-GB" w:eastAsia="en-GB"/>
        </w:rPr>
        <w:t>Drwy sefydlu’r fforymau lleol newydd hyn, a thrwy ein gwaith gyda phartneriaid cyfiawnder troseddol, byddwn yn sicrhau bod Gwasanaeth Erlyn y Goron ar bob lefel yn cael ei herio’n feirniadol er mwyn dangos sut yr ydym yn gweithio i hyrwyddo cydraddoldeb i bobl LHDT</w:t>
      </w:r>
      <w:r>
        <w:rPr>
          <w:rFonts w:cs="Formata-Light;Times New Roman" w:ascii="Arial" w:hAnsi="Arial"/>
          <w:color w:val="231F20"/>
          <w:lang w:val="cy-GB" w:eastAsia="en-GB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Formata-Light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Formata-Ligh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Jacquimaunder">
    <w:name w:val="jacqui.maunder"/>
    <w:basedOn w:val="DefaultParagraph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24:00Z</dcterms:created>
  <dc:creator>jacqui.maunder</dc:creator>
  <dc:description/>
  <cp:keywords/>
  <dc:language>en-US</dc:language>
  <cp:lastModifiedBy>Jenny Porter</cp:lastModifiedBy>
  <dcterms:modified xsi:type="dcterms:W3CDTF">2007-06-28T13:24:00Z</dcterms:modified>
  <cp:revision>2</cp:revision>
  <dc:subject/>
  <dc:title>Barriers to reporting</dc:title>
</cp:coreProperties>
</file>