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2731135" cy="127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96520</wp:posOffset>
                </wp:positionV>
                <wp:extent cx="5313045" cy="581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045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Ffurflen Gais Gwirfoddo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35pt;height:45.8pt;mso-wrap-distance-left:9.05pt;mso-wrap-distance-right:9.05pt;mso-wrap-distance-top:0pt;mso-wrap-distance-bottom:0pt;margin-top:7.6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Ffurflen Gais Gwirfoddo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Atebwch yr holl gwestiynau mewn inc du</w:t>
      </w:r>
    </w:p>
    <w:p>
      <w:pPr>
        <w:pStyle w:val="Normal"/>
        <w:jc w:val="lef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MANYLION PERSONOL: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nw cyntaf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 w:ascii="Tahoma" w:hAnsi="Tahoma"/>
          <w:sz w:val="28"/>
          <w:szCs w:val="28"/>
        </w:rPr>
        <w:tab/>
        <w:tab/>
        <w:tab/>
        <w:t>Cyfenw:</w:t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/>
          <w:sz w:val="28"/>
          <w:szCs w:val="28"/>
          <w:lang w:val="en-US" w:eastAsia="en-US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lang w:val="cy-GB"/>
        </w:rPr>
        <w:t xml:space="preserve">Dyddiad geni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8"/>
          <w:szCs w:val="28"/>
          <w:rFonts w:eastAsia="MS Mincho;ＭＳ 明朝" w:cs="Tahoma" w:ascii="Tahoma" w:hAnsi="Tahoma"/>
          <w:lang w:val="en-US" w:eastAsia="en-US"/>
        </w:rPr>
        <w:instrText xml:space="preserve"> FORMTEXT </w:instrText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</w:r>
      <w:r>
        <w:rPr>
          <w:sz w:val="28"/>
          <w:szCs w:val="28"/>
          <w:rFonts w:eastAsia="MS Mincho;ＭＳ 明朝" w:cs="Tahoma" w:ascii="Tahoma" w:hAnsi="Tahoma"/>
          <w:lang w:val="en-US" w:eastAsia="en-US"/>
        </w:rPr>
        <w:fldChar w:fldCharType="separate"/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eastAsia="MS Mincho;ＭＳ 明朝" w:cs="Tahoma" w:ascii="Tahoma" w:hAnsi="Tahoma"/>
          <w:lang w:val="en-US" w:eastAsia="en-US"/>
        </w:rPr>
        <w:fldChar w:fldCharType="end"/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yfeiriad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ahoma" w:ascii="Tahoma" w:hAnsi="Tahoma"/>
          <w:sz w:val="28"/>
          <w:szCs w:val="28"/>
        </w:rPr>
        <w:t xml:space="preserve">Cartref: </w:t>
        <w:tab/>
        <w:tab/>
        <w:t xml:space="preserve">  </w:t>
        <w:tab/>
        <w:tab/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Ffôn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</w:t>
        <w:tab/>
        <w:tab/>
        <w:t>yn ystod y dydd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    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symudol: 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Cyfeiriad ebost: 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/>
          <w:sz w:val="28"/>
          <w:szCs w:val="28"/>
          <w:lang w:val="en-US" w:eastAsia="en-US"/>
        </w:rPr>
      </w:r>
    </w:p>
    <w:p>
      <w:pPr>
        <w:pStyle w:val="Normal"/>
        <w:widowControl/>
        <w:spacing w:lineRule="atLeast" w:line="288" w:before="100" w:after="100"/>
        <w:jc w:val="left"/>
        <w:textAlignment w:val="auto"/>
        <w:rPr>
          <w:rFonts w:ascii="Tahoma" w:hAnsi="Tahoma" w:cs="Tahoma"/>
          <w:sz w:val="28"/>
          <w:szCs w:val="28"/>
          <w:lang w:val="cy-GB" w:eastAsia="en-US"/>
        </w:rPr>
      </w:pPr>
      <w:r>
        <w:rPr>
          <w:rFonts w:cs="Tahoma" w:ascii="Tahoma" w:hAnsi="Tahoma"/>
          <w:sz w:val="28"/>
          <w:szCs w:val="28"/>
          <w:lang w:val="cy-GB" w:eastAsia="en-US"/>
        </w:rPr>
        <w:t xml:space="preserve">A ydych erioed wedi eich dyfarnu’n euog o drosedd?   </w:t>
      </w:r>
    </w:p>
    <w:p>
      <w:pPr>
        <w:pStyle w:val="Normal"/>
        <w:widowControl/>
        <w:spacing w:lineRule="atLeast" w:line="288" w:before="100" w:after="100"/>
        <w:jc w:val="left"/>
        <w:textAlignment w:val="auto"/>
        <w:rPr/>
      </w:pPr>
      <w:r>
        <w:rPr>
          <w:rFonts w:cs="Tahoma" w:ascii="Tahoma" w:hAnsi="Tahoma"/>
          <w:sz w:val="28"/>
          <w:szCs w:val="28"/>
          <w:lang w:val="cy-GB" w:eastAsia="en-US"/>
        </w:rPr>
        <w:t>Do   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0" w:name="__Fieldmark__8_3847564307"/>
      <w:bookmarkStart w:id="1" w:name="__Fieldmark__8_3847564307"/>
      <w:bookmarkEnd w:id="1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  <w:lang w:val="cy-GB" w:eastAsia="en-US"/>
        </w:rPr>
        <w:t xml:space="preserve">         Na 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2" w:name="__Fieldmark__9_3847564307"/>
      <w:bookmarkStart w:id="3" w:name="__Fieldmark__9_3847564307"/>
      <w:bookmarkEnd w:id="3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  <w:lang w:val="cy-GB" w:eastAsia="en-US"/>
        </w:rPr>
        <w:t xml:space="preserve">            </w:t>
      </w:r>
    </w:p>
    <w:p>
      <w:pPr>
        <w:pStyle w:val="Normal"/>
        <w:widowControl/>
        <w:spacing w:lineRule="atLeast" w:line="288" w:before="100" w:after="100"/>
        <w:jc w:val="left"/>
        <w:textAlignment w:val="auto"/>
        <w:rPr/>
      </w:pPr>
      <w:r>
        <w:rPr>
          <w:rFonts w:cs="Tahoma" w:ascii="Tahoma" w:hAnsi="Tahoma"/>
          <w:sz w:val="28"/>
          <w:szCs w:val="28"/>
          <w:lang w:val="cy-GB" w:eastAsia="en-US"/>
        </w:rPr>
        <w:t>Os ydych, rhowch fanylion, oni bai ei fod yn euogfarn sydd wedi darfod, ac nad oes angen ei ddatgan.</w:t>
      </w:r>
    </w:p>
    <w:p>
      <w:pPr>
        <w:pStyle w:val="Normal"/>
        <w:jc w:val="left"/>
        <w:rPr>
          <w:rFonts w:ascii="Tahoma" w:hAnsi="Tahoma" w:cs="Tahoma"/>
          <w:sz w:val="28"/>
          <w:szCs w:val="28"/>
          <w:lang w:val="cy-GB" w:eastAsia="en-US"/>
        </w:rPr>
      </w:pPr>
      <w:r>
        <w:rPr>
          <w:rFonts w:cs="Tahoma" w:ascii="Tahoma" w:hAnsi="Tahoma"/>
          <w:sz w:val="28"/>
          <w:szCs w:val="28"/>
          <w:lang w:val="cy-GB" w:eastAsia="en-US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ut fyddech yn hoffi i ni gysylltu gyda chi:</w:t>
        <w:tab/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4" w:name="__Fieldmark__10_3847564307"/>
      <w:bookmarkStart w:id="5" w:name="__Fieldmark__10_3847564307"/>
      <w:bookmarkEnd w:id="5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drwy lythyr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6" w:name="__Fieldmark__11_3847564307"/>
      <w:bookmarkStart w:id="7" w:name="__Fieldmark__11_3847564307"/>
      <w:bookmarkEnd w:id="7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dros y ffôn</w:t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8" w:name="__Fieldmark__12_3847564307"/>
      <w:bookmarkStart w:id="9" w:name="__Fieldmark__12_3847564307"/>
      <w:bookmarkEnd w:id="9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drwy ebost</w:t>
      </w:r>
    </w:p>
    <w:p>
      <w:pPr>
        <w:pStyle w:val="Normal"/>
        <w:jc w:val="lef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lef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GILIAU A DIDDORDEBAU:</w:t>
        <w:br/>
      </w:r>
      <w:r>
        <w:rPr>
          <w:rFonts w:cs="Tahoma" w:ascii="Tahoma" w:hAnsi="Tahoma"/>
          <w:sz w:val="28"/>
          <w:szCs w:val="28"/>
        </w:rPr>
        <w:t xml:space="preserve">Cefndir Addysgiadol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8"/>
          <w:szCs w:val="28"/>
          <w:rFonts w:eastAsia="MS Mincho;ＭＳ 明朝" w:cs="Tahoma" w:ascii="Tahoma" w:hAnsi="Tahoma"/>
          <w:lang w:val="en-US" w:eastAsia="en-US"/>
        </w:rPr>
        <w:instrText xml:space="preserve"> FORMTEXT </w:instrText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</w:r>
      <w:r>
        <w:rPr>
          <w:sz w:val="28"/>
          <w:szCs w:val="28"/>
          <w:rFonts w:eastAsia="MS Mincho;ＭＳ 明朝" w:cs="Tahoma" w:ascii="Tahoma" w:hAnsi="Tahoma"/>
          <w:lang w:val="en-US" w:eastAsia="en-US"/>
        </w:rPr>
        <w:fldChar w:fldCharType="separate"/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eastAsia="MS Mincho;ＭＳ 明朝" w:cs="Tahoma" w:ascii="Tahoma" w:hAnsi="Tahoma"/>
          <w:lang w:val="en-US" w:eastAsia="en-US"/>
        </w:rPr>
        <w:fldChar w:fldCharType="end"/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</w:r>
    </w:p>
    <w:p>
      <w:pPr>
        <w:pStyle w:val="Normal"/>
        <w:jc w:val="lef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wydd Gyfredol:</w:t>
        <w:tab/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8"/>
          <w:szCs w:val="28"/>
          <w:rFonts w:eastAsia="MS Mincho;ＭＳ 明朝" w:cs="Tahoma" w:ascii="Tahoma" w:hAnsi="Tahoma"/>
          <w:lang w:val="en-US" w:eastAsia="en-US"/>
        </w:rPr>
        <w:instrText xml:space="preserve"> FORMTEXT </w:instrText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</w:r>
      <w:r>
        <w:rPr>
          <w:sz w:val="28"/>
          <w:szCs w:val="28"/>
          <w:rFonts w:eastAsia="MS Mincho;ＭＳ 明朝" w:cs="Tahoma" w:ascii="Tahoma" w:hAnsi="Tahoma"/>
          <w:lang w:val="en-US" w:eastAsia="en-US"/>
        </w:rPr>
        <w:fldChar w:fldCharType="separate"/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eastAsia="MS Mincho;ＭＳ 明朝" w:cs="Tahoma" w:ascii="Tahoma" w:hAnsi="Tahoma"/>
          <w:lang w:val="en-US" w:eastAsia="en-US"/>
        </w:rPr>
        <w:fldChar w:fldCharType="end"/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Hamdden, Diddordebau, Sgiliau: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8"/>
          <w:szCs w:val="28"/>
          <w:rFonts w:eastAsia="MS Mincho;ＭＳ 明朝" w:cs="Tahoma" w:ascii="Tahoma" w:hAnsi="Tahoma"/>
          <w:lang w:val="en-US" w:eastAsia="en-US"/>
        </w:rPr>
        <w:instrText xml:space="preserve"> FORMTEXT </w:instrText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</w:r>
      <w:r>
        <w:rPr>
          <w:sz w:val="28"/>
          <w:szCs w:val="28"/>
          <w:rFonts w:eastAsia="MS Mincho;ＭＳ 明朝" w:cs="Tahoma" w:ascii="Tahoma" w:hAnsi="Tahoma"/>
          <w:lang w:val="en-US" w:eastAsia="en-US"/>
        </w:rPr>
        <w:fldChar w:fldCharType="separate"/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eastAsia="MS Mincho;ＭＳ 明朝" w:cs="Tahoma" w:ascii="Tahoma" w:hAnsi="Tahoma"/>
          <w:lang w:val="en-US" w:eastAsia="en-US"/>
        </w:rPr>
        <w:fldChar w:fldCharType="end"/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Profiad Gwirfoddol Blaenorol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8"/>
          <w:szCs w:val="28"/>
          <w:rFonts w:eastAsia="MS Mincho;ＭＳ 明朝" w:cs="Tahoma" w:ascii="Tahoma" w:hAnsi="Tahoma"/>
          <w:lang w:val="en-US" w:eastAsia="en-US"/>
        </w:rPr>
        <w:instrText xml:space="preserve"> FORMTEXT </w:instrText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</w:r>
      <w:r>
        <w:rPr>
          <w:sz w:val="28"/>
          <w:szCs w:val="28"/>
          <w:rFonts w:eastAsia="MS Mincho;ＭＳ 明朝" w:cs="Tahoma" w:ascii="Tahoma" w:hAnsi="Tahoma"/>
          <w:lang w:val="en-US" w:eastAsia="en-US"/>
        </w:rPr>
        <w:fldChar w:fldCharType="separate"/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eastAsia="MS Mincho;ＭＳ 明朝" w:cs="Tahoma" w:ascii="Tahoma" w:hAnsi="Tahoma"/>
          <w:lang w:val="en-US" w:eastAsia="en-US"/>
        </w:rPr>
        <w:fldChar w:fldCharType="end"/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RGAELEDD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ryd fedrwch chi gychwyn?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/>
          <w:sz w:val="28"/>
          <w:szCs w:val="28"/>
          <w:lang w:val="en-US" w:eastAsia="en-US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Ar ba ddiwrnodau ac oriau yr ydych ar gael? 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Hyblyg</w:t>
        <w:tab/>
        <w:t xml:space="preserve">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10" w:name="__Fieldmark__18_3847564307"/>
      <w:bookmarkStart w:id="11" w:name="__Fieldmark__18_3847564307"/>
      <w:bookmarkEnd w:id="11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ab/>
        <w:t xml:space="preserve">Penwythnosau </w:t>
        <w:tab/>
        <w:t xml:space="preserve">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12" w:name="__Fieldmark__19_3847564307"/>
      <w:bookmarkStart w:id="13" w:name="__Fieldmark__19_3847564307"/>
      <w:bookmarkEnd w:id="13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ab/>
        <w:t xml:space="preserve">Dyddiau’r Wythnos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14" w:name="__Fieldmark__20_3847564307"/>
      <w:bookmarkStart w:id="15" w:name="__Fieldmark__20_3847564307"/>
      <w:bookmarkEnd w:id="15"/>
      <w:r/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Oriau’r Dydd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16" w:name="__Fieldmark__21_3847564307"/>
      <w:bookmarkStart w:id="17" w:name="__Fieldmark__21_3847564307"/>
      <w:bookmarkEnd w:id="17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ab/>
        <w:tab/>
        <w:t xml:space="preserve">Gyda’r Hwyr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18" w:name="__Fieldmark__22_3847564307"/>
      <w:bookmarkStart w:id="19" w:name="__Fieldmark__22_3847564307"/>
      <w:bookmarkEnd w:id="19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ab/>
        <w:t>Arall</w:t>
        <w:tab/>
        <w:tab/>
        <w:tab/>
        <w:t xml:space="preserve">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20" w:name="__Fieldmark__23_3847564307"/>
      <w:bookmarkStart w:id="21" w:name="__Fieldmark__23_3847564307"/>
      <w:bookmarkEnd w:id="21"/>
      <w:r/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Mae amseroedd/dyddiau penodol yn rhydd gennyf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/>
          <w:sz w:val="28"/>
          <w:szCs w:val="28"/>
          <w:lang w:val="en-US" w:eastAsia="en-US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Ble fyddai eich lleoliad o ddewis i wneud eich gwaith gwirfoddol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/>
          <w:sz w:val="28"/>
          <w:szCs w:val="28"/>
          <w:lang w:val="en-US" w:eastAsia="en-US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A oes gennych fynediad at gar i’w ddefnyddio ar gyfer gwaith gwirfoddol: 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Oes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22" w:name="__Fieldmark__26_3847564307"/>
      <w:bookmarkStart w:id="23" w:name="__Fieldmark__26_3847564307"/>
      <w:bookmarkEnd w:id="23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ab/>
        <w:t xml:space="preserve"> Na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24" w:name="__Fieldmark__27_3847564307"/>
      <w:bookmarkStart w:id="25" w:name="__Fieldmark__27_3847564307"/>
      <w:bookmarkEnd w:id="25"/>
      <w:r/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lef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lef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Pa fath o waith sydd o ddiddordeb i chi? 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im gwahaniaeth</w:t>
        <w:tab/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26" w:name="__Fieldmark__28_3847564307"/>
      <w:bookmarkStart w:id="27" w:name="__Fieldmark__28_3847564307"/>
      <w:bookmarkEnd w:id="27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 </w:t>
        <w:tab/>
        <w:tab/>
        <w:tab/>
        <w:t xml:space="preserve">Monitro’r cyfryngau 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28" w:name="__Fieldmark__29_3847564307"/>
      <w:bookmarkStart w:id="29" w:name="__Fieldmark__29_3847564307"/>
      <w:bookmarkEnd w:id="29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Datblygu polisi ac ymateb i ymgynghoriad </w:t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30" w:name="__Fieldmark__30_3847564307"/>
      <w:bookmarkStart w:id="31" w:name="__Fieldmark__30_3847564307"/>
      <w:bookmarkEnd w:id="31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ab/>
        <w:tab/>
        <w:t>Ymchwil</w:t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32" w:name="__Fieldmark__31_3847564307"/>
      <w:bookmarkStart w:id="33" w:name="__Fieldmark__31_3847564307"/>
      <w:bookmarkEnd w:id="33"/>
      <w:r/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iweddaru Gwefan</w:t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34" w:name="__Fieldmark__32_3847564307"/>
      <w:bookmarkStart w:id="35" w:name="__Fieldmark__32_3847564307"/>
      <w:bookmarkEnd w:id="35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ab/>
        <w:tab/>
        <w:tab/>
        <w:tab/>
        <w:tab/>
        <w:t>Codi arian</w:t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36" w:name="__Fieldmark__33_3847564307"/>
      <w:bookmarkStart w:id="37" w:name="__Fieldmark__33_3847564307"/>
      <w:bookmarkEnd w:id="37"/>
      <w:r/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iarad Cyhoeddus a digwyddiadau hyfforddi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38" w:name="__Fieldmark__34_3847564307"/>
      <w:bookmarkStart w:id="39" w:name="__Fieldmark__34_3847564307"/>
      <w:bookmarkEnd w:id="39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   </w:t>
      </w:r>
    </w:p>
    <w:p>
      <w:pPr>
        <w:pStyle w:val="Normal"/>
        <w:widowControl/>
        <w:spacing w:lineRule="atLeast" w:line="288" w:before="100" w:after="100"/>
        <w:jc w:val="left"/>
        <w:textAlignment w:val="auto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ynorthwyo gwaith swyddfa cyffredinol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40" w:name="__Fieldmark__35_3847564307"/>
      <w:bookmarkStart w:id="41" w:name="__Fieldmark__35_3847564307"/>
      <w:bookmarkEnd w:id="41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</w:t>
        <w:tab/>
        <w:br/>
        <w:t>Adeiladu cysylltiadau</w:t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42" w:name="__Fieldmark__36_3847564307"/>
      <w:bookmarkStart w:id="43" w:name="__Fieldmark__36_3847564307"/>
      <w:bookmarkEnd w:id="43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ab/>
        <w:t>Anfon llythyron (fel grŵp)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44" w:name="__Fieldmark__37_3847564307"/>
      <w:bookmarkStart w:id="45" w:name="__Fieldmark__37_3847564307"/>
      <w:bookmarkEnd w:id="45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Allgymorth a chynorthwyo ar stondinau mewn digwyddiadau 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46" w:name="__Fieldmark__38_3847564307"/>
      <w:bookmarkStart w:id="47" w:name="__Fieldmark__38_3847564307"/>
      <w:bookmarkEnd w:id="47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  <w:lang w:val="cy-GB" w:eastAsia="en-US"/>
        </w:rPr>
        <w:t xml:space="preserve">Rhyngweithio gyda’r cyfryngau neu roi cyfweliadau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48" w:name="__Fieldmark__39_3847564307"/>
      <w:bookmarkStart w:id="49" w:name="__Fieldmark__39_3847564307"/>
      <w:bookmarkEnd w:id="49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  <w:lang w:val="cy-GB" w:eastAsia="en-US"/>
        </w:rPr>
        <w:br/>
        <w:t xml:space="preserve">Eiriolwyr Ieuenctid Gwrth Fwlio Homoffobaidd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50" w:name="__Fieldmark__40_3847564307"/>
      <w:bookmarkStart w:id="51" w:name="__Fieldmark__40_3847564307"/>
      <w:bookmarkEnd w:id="51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br/>
        <w:t xml:space="preserve">Unrhyw waith arall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/>
          <w:sz w:val="28"/>
          <w:szCs w:val="28"/>
          <w:lang w:val="en-US" w:eastAsia="en-US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A fyddai’n well gennych: </w:t>
      </w:r>
    </w:p>
    <w:p>
      <w:pPr>
        <w:pStyle w:val="Normal"/>
        <w:jc w:val="left"/>
        <w:rPr/>
      </w:pPr>
      <w:r>
        <w:rPr>
          <w:rFonts w:cs="Tahoma" w:ascii="Tahoma" w:hAnsi="Tahoma"/>
          <w:sz w:val="28"/>
          <w:szCs w:val="28"/>
        </w:rPr>
        <w:t xml:space="preserve">Weithio’n unigol </w:t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52" w:name="__Fieldmark__42_3847564307"/>
      <w:bookmarkStart w:id="53" w:name="__Fieldmark__42_3847564307"/>
      <w:bookmarkEnd w:id="53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ab/>
        <w:tab/>
        <w:t>Weithio fel rhan o grŵp</w:t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54" w:name="__Fieldmark__43_3847564307"/>
      <w:bookmarkStart w:id="55" w:name="__Fieldmark__43_3847564307"/>
      <w:bookmarkEnd w:id="55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eithio’n uniongyrchol gydag aelod staff </w:t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56" w:name="__Fieldmark__44_3847564307"/>
      <w:bookmarkStart w:id="57" w:name="__Fieldmark__44_3847564307"/>
      <w:bookmarkEnd w:id="57"/>
      <w:r/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A ydych yn siarad Cymraeg: 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Ydw</w:t>
        <w:tab/>
        <w:t xml:space="preserve"> </w:t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58" w:name="__Fieldmark__45_3847564307"/>
      <w:bookmarkStart w:id="59" w:name="__Fieldmark__45_3847564307"/>
      <w:bookmarkEnd w:id="59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ab/>
        <w:tab/>
        <w:t>Na</w:t>
        <w:tab/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60" w:name="__Fieldmark__46_3847564307"/>
      <w:bookmarkStart w:id="61" w:name="__Fieldmark__46_3847564307"/>
      <w:bookmarkEnd w:id="61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ab/>
        <w:tab/>
        <w:t xml:space="preserve">Dysgu </w:t>
        <w:tab/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62" w:name="__Fieldmark__47_3847564307"/>
      <w:bookmarkStart w:id="63" w:name="__Fieldmark__47_3847564307"/>
      <w:bookmarkEnd w:id="63"/>
      <w:r/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A oes unrhyw beth arall yr hoffech i ni ei wybod?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/>
          <w:sz w:val="28"/>
          <w:szCs w:val="28"/>
          <w:lang w:val="en-US" w:eastAsia="en-US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sz w:val="28"/>
          <w:szCs w:val="28"/>
          <w:u w:val="single"/>
        </w:rPr>
        <w:t>Cwblhewch y ffurflen hon a’I dychwelyd at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Eleanor Hicks; Gweinyddydd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tonewall Cymru, Transport House, 1 Heol y Gadeirlan, Caerdydd, CF11 9S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sz w:val="28"/>
          <w:szCs w:val="28"/>
        </w:rPr>
        <w:t>Ebost: Eleanor.hicks@stonewallcymru.org.uk Cymru</w:t>
      </w:r>
    </w:p>
    <w:sectPr>
      <w:type w:val="nextPage"/>
      <w:pgSz w:w="11906" w:h="16838"/>
      <w:pgMar w:left="1797" w:right="179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45 Light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Frutiger 45 Light;Times New Roman" w:hAnsi="Frutiger 45 Light;Times New Roman" w:eastAsia="Times New Roman" w:cs="Frutiger 45 Light;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4:00:00Z</dcterms:created>
  <dc:creator>Max Manin</dc:creator>
  <dc:description/>
  <cp:keywords/>
  <dc:language>en-US</dc:language>
  <cp:lastModifiedBy>eleanorhicks</cp:lastModifiedBy>
  <cp:lastPrinted>2008-04-15T12:44:00Z</cp:lastPrinted>
  <dcterms:modified xsi:type="dcterms:W3CDTF">2009-03-20T14:0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76688059</vt:r8>
  </property>
  <property fmtid="{D5CDD505-2E9C-101B-9397-08002B2CF9AE}" pid="3" name="_AuthorEmail">
    <vt:lpwstr>federico.podeschi@STONEWALL.ORG.UK</vt:lpwstr>
  </property>
  <property fmtid="{D5CDD505-2E9C-101B-9397-08002B2CF9AE}" pid="4" name="_AuthorEmailDisplayName">
    <vt:lpwstr>Federico Podeschi</vt:lpwstr>
  </property>
  <property fmtid="{D5CDD505-2E9C-101B-9397-08002B2CF9AE}" pid="5" name="_EmailSubject">
    <vt:lpwstr>Working for Stonewall</vt:lpwstr>
  </property>
  <property fmtid="{D5CDD505-2E9C-101B-9397-08002B2CF9AE}" pid="6" name="_ReviewingToolsShownOnce">
    <vt:lpwstr/>
  </property>
</Properties>
</file>