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233420" cy="152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71755</wp:posOffset>
                </wp:positionV>
                <wp:extent cx="462724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Volunteer Application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35pt;height:45.7pt;mso-wrap-distance-left:9.05pt;mso-wrap-distance-right:9.05pt;mso-wrap-distance-top:0pt;mso-wrap-distance-bottom:0pt;margin-top:5.6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Volunteer Applic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Please answer all questions in black ink or type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Personal Details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First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ab/>
        <w:t xml:space="preserve">Last name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ate of Birth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ddress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elephone: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Ho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  </w:t>
        <w:tab/>
        <w:t xml:space="preserve">day tim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    </w:t>
        <w:tab/>
        <w:t xml:space="preserve">mobil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E-mail address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Have you ever been convicted of a criminal offence?  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Yes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    No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    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f yes, give details unless this is a spent conviction that does not have to be declared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How do you prefer to be contacted: 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y letter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0" w:name="__Fieldmark__10_1584611123"/>
      <w:bookmarkStart w:id="1" w:name="__Fieldmark__10_1584611123"/>
      <w:bookmarkEnd w:id="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>by phon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" w:name="__Fieldmark__11_1584611123"/>
      <w:bookmarkStart w:id="3" w:name="__Fieldmark__11_1584611123"/>
      <w:bookmarkEnd w:id="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>by e-mail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" w:name="__Fieldmark__12_1584611123"/>
      <w:bookmarkStart w:id="5" w:name="__Fieldmark__12_1584611123"/>
      <w:bookmarkEnd w:id="5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kills and Interests:</w:t>
        <w:br/>
      </w:r>
      <w:r>
        <w:rPr>
          <w:rFonts w:cs="Tahoma" w:ascii="Tahoma" w:hAnsi="Tahoma"/>
          <w:sz w:val="28"/>
          <w:szCs w:val="28"/>
        </w:rPr>
        <w:t xml:space="preserve">Educational Background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urrent Occupation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Hobbies, Interests, Skills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revious Volunteer Experienc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vailability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hen can you start?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hich days &amp; times are you available?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Flexible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6" w:name="__Fieldmark__18_1584611123"/>
      <w:bookmarkStart w:id="7" w:name="__Fieldmark__18_1584611123"/>
      <w:bookmarkEnd w:id="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 xml:space="preserve">Prefer Weekend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8" w:name="__Fieldmark__19_1584611123"/>
      <w:bookmarkStart w:id="9" w:name="__Fieldmark__19_1584611123"/>
      <w:bookmarkEnd w:id="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Prefer Weekdays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0" w:name="__Fieldmark__20_1584611123"/>
      <w:bookmarkStart w:id="11" w:name="__Fieldmark__20_1584611123"/>
      <w:bookmarkEnd w:id="11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refer Daytime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2" w:name="__Fieldmark__21_1584611123"/>
      <w:bookmarkStart w:id="13" w:name="__Fieldmark__21_1584611123"/>
      <w:bookmarkEnd w:id="1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 xml:space="preserve">Prefer Evenings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4" w:name="__Fieldmark__22_1584611123"/>
      <w:bookmarkStart w:id="15" w:name="__Fieldmark__22_1584611123"/>
      <w:bookmarkEnd w:id="15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Other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6" w:name="__Fieldmark__23_1584611123"/>
      <w:bookmarkStart w:id="17" w:name="__Fieldmark__23_1584611123"/>
      <w:bookmarkEnd w:id="17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here are particular times/days I am fre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o you have a geographic preference as to where you do volunteer work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o you have access to a car you can use for volunteer work: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Yes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8" w:name="__Fieldmark__26_1584611123"/>
      <w:bookmarkStart w:id="19" w:name="__Fieldmark__26_1584611123"/>
      <w:bookmarkEnd w:id="1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 No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0" w:name="__Fieldmark__27_1584611123"/>
      <w:bookmarkStart w:id="21" w:name="__Fieldmark__27_1584611123"/>
      <w:bookmarkEnd w:id="21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What types of work are you interested in doing?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No Preference 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2" w:name="__Fieldmark__28_1584611123"/>
      <w:bookmarkStart w:id="23" w:name="__Fieldmark__28_1584611123"/>
      <w:bookmarkEnd w:id="2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>Helping in general office duties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4" w:name="__Fieldmark__29_1584611123"/>
      <w:bookmarkStart w:id="25" w:name="__Fieldmark__29_1584611123"/>
      <w:bookmarkEnd w:id="25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Mail-outs (as a group)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6" w:name="__Fieldmark__30_1584611123"/>
      <w:bookmarkStart w:id="27" w:name="__Fieldmark__30_1584611123"/>
      <w:bookmarkEnd w:id="2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Public speaking and training events 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8" w:name="__Fieldmark__31_1584611123"/>
      <w:bookmarkStart w:id="29" w:name="__Fieldmark__31_1584611123"/>
      <w:bookmarkEnd w:id="29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Outreach and helping on stalls at events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0" w:name="__Fieldmark__32_1584611123"/>
      <w:bookmarkStart w:id="31" w:name="__Fieldmark__32_1584611123"/>
      <w:bookmarkEnd w:id="3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 Media monitoring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2" w:name="__Fieldmark__33_1584611123"/>
      <w:bookmarkStart w:id="33" w:name="__Fieldmark__33_1584611123"/>
      <w:bookmarkEnd w:id="3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Website updating 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4" w:name="__Fieldmark__34_1584611123"/>
      <w:bookmarkStart w:id="35" w:name="__Fieldmark__34_1584611123"/>
      <w:bookmarkEnd w:id="35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>Media interaction or giving interviews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6" w:name="__Fieldmark__35_1584611123"/>
      <w:bookmarkStart w:id="37" w:name="__Fieldmark__35_1584611123"/>
      <w:bookmarkEnd w:id="3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>Fundraising</w:t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8" w:name="__Fieldmark__36_1584611123"/>
      <w:bookmarkStart w:id="39" w:name="__Fieldmark__36_1584611123"/>
      <w:bookmarkEnd w:id="3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ab/>
        <w:t xml:space="preserve">Building contacts 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0" w:name="__Fieldmark__37_1584611123"/>
      <w:bookmarkStart w:id="41" w:name="__Fieldmark__37_1584611123"/>
      <w:bookmarkEnd w:id="41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Youth Anti Homophobic Bullying Advocates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2" w:name="__Fieldmark__38_1584611123"/>
      <w:bookmarkStart w:id="43" w:name="__Fieldmark__38_1584611123"/>
      <w:bookmarkEnd w:id="4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Research </w:t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4" w:name="__Fieldmark__39_1584611123"/>
      <w:bookmarkStart w:id="45" w:name="__Fieldmark__39_1584611123"/>
      <w:bookmarkEnd w:id="45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Policy development and responding to consultations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6" w:name="__Fieldmark__40_1584611123"/>
      <w:bookmarkStart w:id="47" w:name="__Fieldmark__40_1584611123"/>
      <w:bookmarkEnd w:id="4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ny other work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o you prefer to: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Work individually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8" w:name="__Fieldmark__42_1584611123"/>
      <w:bookmarkStart w:id="49" w:name="__Fieldmark__42_1584611123"/>
      <w:bookmarkEnd w:id="4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  <w:tab/>
        <w:tab/>
        <w:tab/>
        <w:t xml:space="preserve">Work as part of a group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0" w:name="__Fieldmark__43_1584611123"/>
      <w:bookmarkStart w:id="51" w:name="__Fieldmark__43_1584611123"/>
      <w:bookmarkEnd w:id="5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ork directly with a member of staff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2" w:name="__Fieldmark__44_1584611123"/>
      <w:bookmarkStart w:id="53" w:name="__Fieldmark__44_1584611123"/>
      <w:bookmarkEnd w:id="53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o you speak Welsh: Yes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4" w:name="__Fieldmark__45_1584611123"/>
      <w:bookmarkStart w:id="55" w:name="__Fieldmark__45_1584611123"/>
      <w:bookmarkEnd w:id="55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>No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6" w:name="__Fieldmark__46_1584611123"/>
      <w:bookmarkStart w:id="57" w:name="__Fieldmark__46_1584611123"/>
      <w:bookmarkEnd w:id="5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Learning 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8" w:name="__Fieldmark__47_1584611123"/>
      <w:bookmarkStart w:id="59" w:name="__Fieldmark__47_1584611123"/>
      <w:bookmarkEnd w:id="59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s there anything else you would like us to know?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Please complete and return this form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leanor Hicks: Projects and Policy Offic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onewall Cymru, Transport House, 1 Cathedral Road, Cardiff, CF11 9S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: Eleanor.hicks@stonewallcymru.org.u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45 Light;Times New Roman" w:hAnsi="Frutiger 45 Light;Times New Roman" w:eastAsia="Times New Roman" w:cs="Frutiger 45 Light;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42:00Z</dcterms:created>
  <dc:creator>Max Manin</dc:creator>
  <dc:description/>
  <cp:keywords/>
  <dc:language>en-US</dc:language>
  <cp:lastModifiedBy>eleanorhicks</cp:lastModifiedBy>
  <cp:lastPrinted>2009-03-20T14:00:00Z</cp:lastPrinted>
  <dcterms:modified xsi:type="dcterms:W3CDTF">2009-03-20T14:0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6688059</vt:r8>
  </property>
  <property fmtid="{D5CDD505-2E9C-101B-9397-08002B2CF9AE}" pid="3" name="_AuthorEmail">
    <vt:lpwstr>federico.podeschi@STONEWALL.ORG.UK</vt:lpwstr>
  </property>
  <property fmtid="{D5CDD505-2E9C-101B-9397-08002B2CF9AE}" pid="4" name="_AuthorEmailDisplayName">
    <vt:lpwstr>Federico Podeschi</vt:lpwstr>
  </property>
  <property fmtid="{D5CDD505-2E9C-101B-9397-08002B2CF9AE}" pid="5" name="_EmailSubject">
    <vt:lpwstr>Working for Stonewall</vt:lpwstr>
  </property>
  <property fmtid="{D5CDD505-2E9C-101B-9397-08002B2CF9AE}" pid="6" name="_ReviewingToolsShownOnce">
    <vt:lpwstr/>
  </property>
</Properties>
</file>